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-598" w:firstLine="540"/>
        <w:jc w:val="right"/>
        <w:rPr/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bidi w:val="0"/>
        <w:ind w:left="0" w:right="-598"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ом Управления Федерального казначейства</w:t>
      </w:r>
    </w:p>
    <w:p>
      <w:pPr>
        <w:pStyle w:val="ConsPlusNormal"/>
        <w:widowControl/>
        <w:bidi w:val="0"/>
        <w:ind w:left="0" w:right="-598"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спублике Бурятия</w:t>
      </w:r>
    </w:p>
    <w:p>
      <w:pPr>
        <w:pStyle w:val="ConsPlusNormal"/>
        <w:widowControl/>
        <w:bidi w:val="0"/>
        <w:ind w:left="0" w:right="-598" w:firstLine="540"/>
        <w:jc w:val="right"/>
        <w:rPr/>
      </w:pPr>
      <w:r>
        <w:rPr>
          <w:rFonts w:cs="Times New Roman" w:ascii="Times New Roman" w:hAnsi="Times New Roman"/>
        </w:rPr>
        <w:t>от 28 августа 2012 года № 02-09-03/230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ЛАН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отиводействия коррупции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Управления Федерального казначейства по Республике Бурят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2-2013 гг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2267"/>
        <w:gridCol w:w="1986"/>
        <w:gridCol w:w="4819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</w:t>
              <w:br/>
              <w:t>исполнител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выполн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жидаемый        </w:t>
              <w:br/>
              <w:t>результат</w:t>
            </w:r>
          </w:p>
        </w:tc>
      </w:tr>
      <w:tr>
        <w:trPr>
          <w:trHeight w:val="9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ми государственными гражданскими служащими ограничений, запретов и принципов служебного поведен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связи с исполнением ими должностных обязанностей, а также ответственности за их нарушение </w:t>
            </w:r>
          </w:p>
        </w:tc>
      </w:tr>
      <w:tr>
        <w:trPr>
          <w:trHeight w:val="111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УФК по Республике Бурятия и урегулированию конфликта интересов (далее – Комиссия)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ссмотрение Комиссией вопросов по соблюдению требований к служебному поведению федеральными государственными гражданскими служащими УФК по Республике Бурятия и урегулированию конфликта интересов.</w:t>
            </w:r>
          </w:p>
        </w:tc>
      </w:tr>
      <w:tr>
        <w:trPr>
          <w:trHeight w:val="9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усиления работы должностных лиц отдела кадров, ответственных за работу по профилактике коррупционных и иных правонарушений УФК по Республике Бурятия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деятельности УФК по Республике Бурятия по противодействию коррупции.</w:t>
            </w:r>
          </w:p>
        </w:tc>
      </w:tr>
      <w:tr>
        <w:trPr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3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гражданскими служащими УФК по Республике Бурятия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а также применение соответствующих мер юридической ответственност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безопасности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роки, установленные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инимизация и устранение коррупционных рисков при исполнении должностных обязанностей федеральными государственными гражданскими служащими УФК по Республике Бурятия.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4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существление контроля исполнения федеральными государственными гражданскими служащими УФК по Республике Бурятия обязанности по уведомлению представителя нанимателя о выполнении иной оплачиваемой работы.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облюдение федеральными государственными гражданскими служащими УФК по Республике Бурятия обязанности по уведомлению представителя нанимателя о выполнении иной оплачиваемой работы.</w:t>
            </w:r>
          </w:p>
        </w:tc>
      </w:tr>
      <w:tr>
        <w:trPr>
          <w:trHeight w:val="13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5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рганизация систематического проведения УФК по Республике Бурятия оценок коррупционных рисков, возникающих при реализации им своих функций, и внесение уточнений в перечень должностей федеральной государственной гражданской службы, замещение которых связано с коррупционными рискам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внутреннего контроля и аудита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Минимизация и устранение коррупционных рисков при исполнении должностных обязанностей федеральными государственными гражданскими служащими УФК по Республике Бурятия.       </w:t>
            </w:r>
          </w:p>
        </w:tc>
      </w:tr>
      <w:tr>
        <w:trPr>
          <w:trHeight w:val="14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6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ведение работы по выявлению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расширенных совещаниях УФК по Республике Бурятия.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безопасност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внутреннего контроля и аудита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явление случаев возникновения конфликта интересов, одной из сторон которого являются лица, замещающие должности федеральной государственной гражданской службы категории «руководители»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нятие мер 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ссмотрение (обсуждение) на расширенных совещаниях УФК по Республике Бурятия вопроса о состоянии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и мерах по ее совершенств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7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существление комплекса организационных, разъяснительных и иных мер по соблюдению федеральными государственными граждански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деятельности УФК по Республике Бурятия по противодействию коррупции.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1.8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существление комплекса организационных, разъяснительных и иных мер по соблюдению федеральными государственными гражданскими служащими УФК по Республике Бурятия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.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60" w:leader="none"/>
                <w:tab w:val="center" w:pos="672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ab/>
              <w:t xml:space="preserve">   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деятельности УФК по Республике Бурятия по противодействию коррупции.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рганизация доведения до лиц, замещающих должности федеральной государственной гражданской службы в УФК по Республике Бурятия, положений законодательства Российской Федерации о противодействии коррупции, в том числе об установления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гражданскими служащими УФК по Республике Бурятия в соответствии с законодательством Российской Федерации о противодействии коррупции.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безопасност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деятельности УФК по Республике Бурятия по противодействию коррупции.</w:t>
            </w:r>
          </w:p>
        </w:tc>
      </w:tr>
      <w:tr>
        <w:trPr>
          <w:trHeight w:val="13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рганизация доведения до лиц, замещающих должности федеральной государственной гражданской службы в УФК по Республике Бурятия, нормативного правового акта Федерального казначейства, обязывающего сообщать о получении ими подарка в связи с исполн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ринятия Правительством Российской Федерации типового нормативного акта по данному вопросу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Минимизация и устранение коррупционных рисков, связанных с исполнением должностных обязанностей федеральными государственными гражданскими служащими УФК по Республике Бурятия.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прохождения повышения квалификации федеральными государственными гражданскими служащими УФК по Республике Бурятия, в должностные обязанности которых входит участие в противодействии коррупции.                      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 пери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действенного функционирования федеральных государственных гражданских служащих УФК по Республике Бурятия, в должностные обязанности которых входит участие в противодействии коррупции.              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явление и систематизация причин и условий проявления коррупции в деятель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правления Федерального казначейства по Республике Бурятия, мониторинг коррупционных рисков и их устранение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УФК по Республике Бурятия.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безопасност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деятельности УФК по Республике Бурятия по противодействию коррупции.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внедрения и действенного функционирования межведомственного электронного взаимодействия УФК по Республике Бурятия и электронного взаимодействия с гражданами и организациями в рамках предоставления государственных услуг.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ы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ФК по Республике Буряти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ейственное функционирование межведомственного электронного взаимодействия УФК по Республике Бурятия и электронного взаимодействия с гражданами и организациями в рамках предоставления государственных услуг.       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внедрения и обеспечение действенного функционирования единой системы документооборота, позволяющей осуществлять ведение учета и контроля исполнения документов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ых систем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вышение эффективности учета и контроля исполнения документов в УФК по Республике Бурятия.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овершенствование условий, процедур и механизмов государственных закупок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х закупок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внутреннего контроля и ауди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прозрачности и эффективного использования условий, процедур и механизмов государственных закупок, проводимых УФК по Республике Бурятия.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ониторинг и выявление коррупционных рисков, в том числе причин и условий коррупции, в деятельности УФК по Республике Бурятия по размещению государственных заказов и устранение выявленных коррупционных рисков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х закупок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й отдел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внутреннего контроля и аудит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овершенствование деятельности УФК по Республике Бурятия по размещению государственных заказов.</w:t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заимодействие Управления Федерального казначейства по Республике Бурятия с институтами гражданского общества и гражданами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также создание эффективной системы обратной связи, обеспечение доступности информации о деятельнос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я Федерального казначейства по Республике Бурятия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размещения на официальном Интернет-сайте УФК по Республике Бурятия информации об антикоррупционной деятельности.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еспечение доступа населения и институтов гражданского общества к информации об антикоррупционной деятельности УФК по Республике Бурятия.</w:t>
            </w:r>
          </w:p>
        </w:tc>
      </w:tr>
      <w:tr>
        <w:trPr>
          <w:trHeight w:val="10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Осуществление мер по созданию эффективной системы обратной связи, позволяющей корректировать проводимую антикоррупционную  работу на основе информации о ее результативности, полученной от населения и институтов гражданского общества.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ых систем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УФК по Республике Бурятия по противодействию коррупции. 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3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нформирование граждан и организаций о возможности оперативного представления информации о фактах коррупции в УФК по Республике Бурятия или нарушениях требований к служебному поведению федеральных государственных служащих УФК по Республике Бурятия посредством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ема электронных сообщений на официальный Интернет-Сайт Федерального казначейства (на выделенный адрес электронной почты по фактам коррупции) с обеспечением возможности взаимодействия заявителя с УФК по Республике Бурятия с использованием компьютерных технологий в режиме «он-лайн».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ых систем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УФК по Республике Бурятия по противодействию коррупции. 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.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реже 1 раза в г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вышение результативности и эффективности деятельности УФК по Республике Бурятия по противодействию коррупции, с учетом результатов обобщения практики рассмотрения полученных в различных формах обращений граждан и организаций по фактам проявления коррупции.    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5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эффективного взаимодействия УФК по Республике Бурят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.  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Конструктивное взаимодействие УФК  по Республике Бурят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, направленное на укрепление доверия граждан и институт гражданского общества к деятельности УФК по Республике Бурятия. 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6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эффективного взаимодействия УФК по Республике Бурятия со средствами массовой информации  </w:t>
              <w:br/>
              <w:t xml:space="preserve">в сфере противодействия коррупции, в том числе оказание содействия  средствам массовой информации в  </w:t>
              <w:br/>
              <w:t xml:space="preserve">широком освещении мер по противодействию коррупции,         </w:t>
              <w:br/>
              <w:t xml:space="preserve">принимаемых УФК по Республике Бурятия, и придании гласности фактов коррупции в УФК по Республике Бурятия.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крепление доверия граждан и институтов гражданского общества к деятельности УФК по Республике Бурятия. Обеспечение гласности в сфере противодействия коррупции.</w:t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3.7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Мониторинг публикаций в средствах массовой информации о фактах проявления коррупции в УФК по Республике Бурятия и организация проверки таких фактов.               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безопасност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адров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ивный отдел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Выявление сообщений о фактах коррупции или коррупционных проявлениях в деятельности УФК по Республике Бурятия.     </w:t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Управления Федерального казначейства по Республике Бурятия, направленные на противодействие коррупц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учетом специфики деятельности Управления Федерального казначейства по Республике Бурятия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птимизация предоставления УФК по Республике Бурятия государственных услуг, а также внедрение в деятельность УФК по Республике Бурятия административных регламентов осуществления государственных функций, представления государственных услуг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ы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ФК по Республике Бурят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птимальный порядок предоставления государственных услуг и осуществление государственных функций УФК по Республике Бурятия, в соответствии с утвержденными Федеральным казначейством административными регламентами.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ведение совещаний с начальниками отделов УФК по Республике Бурятия и должностными лицами отдела кадров, ответственными за работу по профилактике коррупционных и иных правонарушений по вопросам организации исполнения положений законодательства Российской Федерации по противодействию коррупции.     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урирующий деятельность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кадров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графиком совещан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еспечение взаимодействия отдела кадров с начальниками отделов УФК по Республике Бурятия по вопросам организации исполнения положений законодательства Российской Федерации по противодействию коррупции.     </w:t>
            </w:r>
          </w:p>
        </w:tc>
      </w:tr>
      <w:tr>
        <w:trPr>
          <w:trHeight w:val="18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4.3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Мероприятия по выполнению УФК по Республике Бурятия, относящихся к его компетенции отдельных поручений, предусмотренных положениями Указа Президента Российской Федерации от 13.03.2012 N 297 «О Национальной стратегии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ы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ФК по Республике Бурят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 сроками, определенными поручением Правительства Российской Федераци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6 апреля 2012 г.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З-П17-19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ключение причин и факторов, способствующих коррупционным проявлениям.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709" w:leader="none"/>
        </w:tabs>
        <w:bidi w:val="0"/>
        <w:ind w:left="0" w:right="0" w:firstLine="54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5</Words>
  <Characters>15286</Characters>
  <CharactersWithSpaces>1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4:00Z</dcterms:created>
  <dc:creator>ConsultantPlus</dc:creator>
  <dc:description/>
  <dc:language>en-US</dc:language>
  <cp:lastModifiedBy/>
  <cp:lastPrinted>2012-02-28T18:23:00Z</cp:lastPrinted>
  <dcterms:modified xsi:type="dcterms:W3CDTF">2016-12-01T13:15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иткина Марина Анатольевна</vt:lpwstr>
  </property>
</Properties>
</file>