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645"/>
      </w:tblGrid>
      <w:tr>
        <w:trPr/>
        <w:tc>
          <w:tcPr>
            <w:tcW w:w="1028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ткрытия лицевого счета неучастника бюджетного процесса представляются следующие документы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открытие лицевого счета (образец размещен на Официальном сайте УФК по Республике Бурятия в разделе «Документы» в подразделе «Открытие и ведение лицевых счетов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к Порядку открытия и ведения лицевых  счетов территориальными органами Федерального казначейства, утвержденному приказом Федерального казначейства от 29.12.2012 № 24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образцов подписей к лицевым счетам (образец размещен на Официальном сайте УФК по Республике Бурятия в разделе «Документы» в подразделе «Открытие и ведение лицевых счетов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 к Порядку открытия и ведения лицевых  счетов территориальными органами Федерального казначейства, утвержденному приказом Федерального казначейства от 29.12.2012 № 24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Государственного контракта (договора, соглашения)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ткрытии лицевого счет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особленному подразде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авляется ходатайство вышестоящей организации об открытии лицевого счета обособленному подразделению организации, подписанное руководителем и главным бухгалтером (уполномоченными руководителем лицами) вышестоящей организа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5 Порядка открытия и ведения лицевых  счетов территориальными органами Федерального казначейства, утвержденного приказом Федерального казначейства от 29.12.2012 № 24н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2:07:00Z</dcterms:created>
  <dc:creator>lukashov_ai</dc:creator>
  <dc:description/>
  <dc:language>en-US</dc:language>
  <cp:lastModifiedBy>Дандарова Лариса Сергеевна</cp:lastModifiedBy>
  <cp:lastPrinted>2016-01-22T16:02:00Z</cp:lastPrinted>
  <dcterms:modified xsi:type="dcterms:W3CDTF">2016-06-22T02:07:00Z</dcterms:modified>
  <cp:revision>6</cp:revision>
  <dc:subject/>
  <dc:title>Памятка клиенту</dc:title>
</cp:coreProperties>
</file>