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03" w:firstLine="1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left="-720" w:right="-603" w:firstLine="11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федеральных государственных гражданских служащих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Управления Федерального казначейства по Республике Бурят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2"/>
        <w:gridCol w:w="142"/>
        <w:gridCol w:w="1298"/>
        <w:gridCol w:w="142"/>
        <w:gridCol w:w="1118"/>
        <w:gridCol w:w="142"/>
        <w:gridCol w:w="1100"/>
        <w:gridCol w:w="142"/>
        <w:gridCol w:w="709"/>
        <w:gridCol w:w="142"/>
        <w:gridCol w:w="850"/>
        <w:gridCol w:w="142"/>
        <w:gridCol w:w="1134"/>
        <w:gridCol w:w="142"/>
        <w:gridCol w:w="708"/>
        <w:gridCol w:w="142"/>
        <w:gridCol w:w="851"/>
        <w:gridCol w:w="142"/>
        <w:gridCol w:w="1417"/>
        <w:gridCol w:w="142"/>
        <w:gridCol w:w="1134"/>
        <w:gridCol w:w="142"/>
        <w:gridCol w:w="1439"/>
        <w:gridCol w:w="34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ств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М.В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NSUBISH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AJER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0283,33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7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МУ №1542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даханова И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5527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денов О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9017,8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67,6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еева Е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413,5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лова О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755,1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дорова Н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SDA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378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газин В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PS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0656,9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213,4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доход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дохонов С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RDE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0265.4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6208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6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льтагурова Е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249,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ьжанова В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978,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R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DV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ON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129,0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чик О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177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58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UDZYKI KALP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402,6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унова Л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719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лохонов Д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500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нзаева В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352,0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обогорова Г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 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598,8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00,2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ынденова Т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108"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265,3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 являются: доход по основному месту работы, креди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8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буланов В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904,4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нглаева Д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283,5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799,3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ерационный отде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илов Ф.О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-ное строительств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OKUS 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8726,7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77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матаров З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LAND CRUSER PRAD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300,9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ханова А.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445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хонова С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</w:t>
            </w:r>
            <w:r>
              <w:rPr>
                <w:rFonts w:cs="Verdana" w:ascii="Verdana" w:hAnsi="Verdana"/>
                <w:sz w:val="16"/>
                <w:szCs w:val="16"/>
              </w:rPr>
              <w:t>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410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ышева Н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7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867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дипов С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CAN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401,5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797,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35,2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35,2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Е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014,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гзынов Ч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337,9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, заем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тохонов Д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VENSI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189,2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364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, креди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танова О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886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расход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ьялова Т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4060,5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86,2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арова О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362,8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га ГАЗ 33102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TIT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6605.6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Л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233,9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268,4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идуева Д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462,9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ожаргалова И.Ж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7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510,7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8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166,4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даева С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55,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0071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нжилова А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454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енова И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Y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931,9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EX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X</w:t>
            </w:r>
            <w:r>
              <w:rPr>
                <w:rFonts w:cs="Verdana" w:ascii="Verdana" w:hAnsi="Verdana"/>
                <w:sz w:val="16"/>
                <w:szCs w:val="16"/>
              </w:rPr>
              <w:t>4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дка «Фрегат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6402,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ых М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428,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ндуева С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894,8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туханова Е.Ф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519,2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наева А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147,5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7950,4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нова А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688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RI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TL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1119.8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Н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R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9184.5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Н.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534,6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ВА ВАЗ 21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саева Т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186,6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NDA C-R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ATENZ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048,7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нтарова Е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738,1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ова Ж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FI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154,3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TSI CAN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25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04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торова И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228,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R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001,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иппова Е.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NXAYZ BU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979,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нтаева Ю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498,5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лунова Ю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976,2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отова Е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061,9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ведения федеральных реестр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дарова Л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947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932,8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Т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116,5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ндупова Г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756,0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К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R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2340,9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ход от продажи недвижимост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е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баева И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1233,3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саев К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ATENZ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048,7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186,6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кассового обслуживания исполнения бюджет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 О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312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RI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GAI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5218,4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сквитин А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380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K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451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еева М.О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о-мест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788,5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оева Ц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624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выплата по государствен-ному жилищному сертификату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7213,7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выплата по государствен-ному жилищному сертификату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2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выплата по государствен-ному жилищному сертификату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выплата по государствен-ному жилищному сертификату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даева Н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777,6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ченко С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328,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3312,3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данова М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428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шевская Н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902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TL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302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омункуева Д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ZUBISI L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181,5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нганов С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157,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ова Е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547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180,9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бажеев Г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806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409,5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сомоева М.Д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245,8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426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мбоева С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709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RUIS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АЗ 4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8595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лтыкова Е.Э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472,3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рапова Т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138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949,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лякова Е.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537,0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ваа И.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703 ПРИ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195,3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бюджетного учета и отчетности по операциям бюдж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мурхонова С.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V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6781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годурова Ю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741,9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0060,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ирова С.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030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анникова О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968,8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ONG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L</w:t>
            </w:r>
            <w:r>
              <w:rPr>
                <w:rFonts w:cs="Verdana" w:ascii="Verdana" w:hAnsi="Verdana"/>
                <w:sz w:val="16"/>
                <w:szCs w:val="16"/>
              </w:rPr>
              <w:t>38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427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азчикова А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642,5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806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аева Е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891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нгажеев Ю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OKU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014,4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61,8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жуева Т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743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кина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NO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168,9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нчинова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936,6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126,8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А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879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Отдел внутреннего контроля и аудит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луков Б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 автомобил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087,4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723,0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Г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606,9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ыргеева Л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911,7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а К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504,1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баинова С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009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SAN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645,6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а А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781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Административный отде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 М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239,7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172,8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донов В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526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56,9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шоров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900,7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цов Ю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087,4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034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гапов В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RO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409,9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692,7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лукова Э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989,5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US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146,4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шигилова Т.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169,9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6,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RTN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банец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ДТ-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73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ндукова И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992,3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Отдел финансов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зарон Э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о-мест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AS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494,1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инкина Н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520,0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еева Ю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406,6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ютова Л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588,9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сточниками получения средств, за счет которых соверше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делк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иобретению жилого помещения, являются: доход по основному месту работы, зае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YOTA IPS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089,8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денова Д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528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7834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зиева О.М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483,0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6962,4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94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данова Н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9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AMIL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WINSTOR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230,8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4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4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6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жиева Б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494,9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ифорова С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T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290,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,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VANNE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4730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тникова Н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941,5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мбоева С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364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VENSI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189,2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данова О.З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I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693,0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742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акшинова Е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710,9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I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97,8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589,2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ханова С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 раз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910,7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SUBISHI CAN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2409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И.А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344,5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гаева Я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455,7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926,9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жеева С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022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Отдел информационных сист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идуев А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836,1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рибазарон Э.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TOYOTA COROLL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352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324,4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рамцова Н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633,6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жиев В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22,0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4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229,2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261,8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03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03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03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03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ыпова Т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762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IPS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376,4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уев Б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703,7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хоев Д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NDA PAR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N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1812,2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25,2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нчикова Т.П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2144,7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17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данов М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RES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833,7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98,1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инов А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065,6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мбоев С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633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MC LEGN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812,8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Отдел режима секретности и безопасности информац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гинов М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TAREK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2644,7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TAREK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868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нданов В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062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TIAD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701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шиев А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AKKOR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700,8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гаев А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605,3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036,5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глоев З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636,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циков Б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084,7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113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Отдел кадр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ьчинова О.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671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98104</w:t>
            </w:r>
            <w:r>
              <w:rPr>
                <w:rFonts w:cs="Verdana" w:ascii="Verdana" w:hAnsi="Verdana"/>
                <w:sz w:val="16"/>
                <w:szCs w:val="16"/>
              </w:rPr>
              <w:t>,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ингелова Ю.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501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енжапова С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731,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919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дун О.О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646,9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665,2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535,8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мелева Л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176,0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ртарова Т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531,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хусова И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958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654,8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Юридический отд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ов Б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9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 271501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674,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шина С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809,1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PAJ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5218,6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бинаева А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177,8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тина И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555,8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Отдел государственных закупо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нтагарова З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477,1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PE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3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613,4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дагуев С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ODISSE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073,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ндунов Т.Ж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701,1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он И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669,1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461,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хомова Т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IN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JUK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162,5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Отдел технологическ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а Ю.Ю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568,2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даев А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0060,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741,9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митцыренов А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501,0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4983,5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кутов В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LATZ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030,3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15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жапова Ю.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816,9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518,7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Консультант по вопросам мобилизационной подготов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мбодоржиев Б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R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3230,2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419,4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ксеев Н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Консультант по вопросам гражданской обор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инкин В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UBAR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ES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210,8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ева Н.Ю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377,0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дмаева И.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9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4656,7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434,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рова Л.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117,4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30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353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маев А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21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4 НИ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080,2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254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Т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397,0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SUZU ELF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8102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хутова З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9801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72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дакова О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388,4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KLUG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516,4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ловьева А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LATZ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631,5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72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даева Е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KLUG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0108,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51079.4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ова С.Ж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048,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448,0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стова В.Ф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502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39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274,2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юрюханова О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836,0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9,2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омов Е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913,7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ьянова Т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3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сквич 412 ИЭ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181,8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3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460,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арова Т.Э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253,1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664,1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бунина Т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432,2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VI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Автомобиль груз</w:t>
            </w:r>
            <w:r>
              <w:rPr>
                <w:rFonts w:cs="Verdana" w:ascii="Verdana" w:hAnsi="Verdana"/>
                <w:sz w:val="16"/>
                <w:szCs w:val="16"/>
              </w:rPr>
              <w:t>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-САЗ 35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соев Б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577,1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809,9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нжапова Б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1360,9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483,2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нчарова З.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3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284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еев Б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041,0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нова З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756,9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706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гдуров З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592,2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мсараев Б.Н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ANION KAIR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3940,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727,1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мактанова М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2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446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ндокова Т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736,8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маева Н.Д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814,9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ымбрылов Д.Д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121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884,7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63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а Т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444,5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725,5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матов С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R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377,0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741,4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кашевич Л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D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588,2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нтарук О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043,7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08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льгунова С.А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537,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110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таншина Н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4046,7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маева Ц.Ш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AS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045,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Комната в общежит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612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алов А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068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арина Е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604,7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TEA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O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4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53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268,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корина Л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954,8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дашкеев О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852,4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30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нова Д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864,3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шеев Т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020,8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323,9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анина С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130,8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AI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9967,8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исова Т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387,6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9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9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асов Б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5,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RUIER PRAD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334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5,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URI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034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,8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,8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траханцева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934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43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506,9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ырхеев Б.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142,4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723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304,5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мсаранова Д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 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357,5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4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FST5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транспортного средства, являются: доход по основному месту супруги, доход от продажи недвижимости, кредит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4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05,9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4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нжапов С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TERR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116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алова Ж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WROLE KLALEP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521,4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 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РИКА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аков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HONDA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I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721,8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гапольцева С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ERCEDE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EN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057,3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HIA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красова И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773,0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986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юснина И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032,8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30,7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шурихина Л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186,5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WINSTOR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221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036,7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жиев З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2459,6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709,6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анова Ж.Ж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837,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469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TA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ON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TANA SSANON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649,5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шиева Н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6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IPS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323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Трактор Т-40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337,9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аржапов Б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OBO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056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601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рмажапова И.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380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шидондокова Ж.Ж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159,3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79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4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4,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6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дендамбаева Ц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620,7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TIT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691,4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денов С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ODISSE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496,6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41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дыпова Л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983,7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дмаева Э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795,2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жиева Б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511,7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UIS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TIT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КБ-85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489,6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8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мьянов В.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TIT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738,2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208,5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абжаева Д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398,3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ылыпкылова С.Б-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26,7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гбаева А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356,2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66,3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шинимаева О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311,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995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омункуева Н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417,6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349,9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Сабова Н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705,3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LSVAGE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152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ников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109,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SANDER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9420,8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сунаев Ф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R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975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75,3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оздина М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759,2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ВА ШЕВРО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398,1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ханчеева Н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443,9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О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4693,6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ход по основному месту работ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плата по программе «Жилище»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7873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ход по основному месту работ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плата по программе «Жилище»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723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ход по основному месту работ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плата по программе «Жилище»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723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ход по основному месту работы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плата по программе «Жилище»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дмаева М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2689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HR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0937,0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ов В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763,8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013,2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нгин В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BERT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UZU ELF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968,2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181,5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кшеева Т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961,9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ВА 21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EGI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803,8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5,8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белева М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V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839,7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AN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469 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70,6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мбуева Ч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484,9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оев Б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RO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674,7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73,0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янаев В.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YO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YRO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127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баева С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E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957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зухаева Я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LO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718,9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юшеева М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072,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881,3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ыхтя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CETT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8896,1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7791,8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танова Е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032,7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шенинникова  С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TRAK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417,2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гданова О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6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203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2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6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62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ашникова Н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282,7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нтыкова В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647,6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139,6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чинская И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080,7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10,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91,5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зева И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RO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220,4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49,5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ровская А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080,3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NDE GET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338,4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горова Ю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260,3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ченов А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5464,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104,8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,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9,8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отова Л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170,3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976,2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тоев В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LIBERT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188,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Земельный у</w:t>
            </w:r>
            <w:r>
              <w:rPr>
                <w:rFonts w:cs="Verdana" w:ascii="Verdana" w:hAnsi="Verdana"/>
                <w:sz w:val="16"/>
                <w:szCs w:val="16"/>
              </w:rPr>
              <w:t>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2206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ГКБ 8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ГКБ 8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Экскаватор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О-2626/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044,0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ьжинова Д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761,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06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LAUR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скви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ИЖ-2125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UDSU FORW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SUDSU FORWAR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З 53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МЗ 6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60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акова Л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8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657,4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8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сквич М-4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247,4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пустина Н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146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ODISSE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299,1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убденова Г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900,3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435,3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21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У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628,4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005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тынцева Е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6762,5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X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Мотолодка “</w:t>
            </w:r>
            <w:r>
              <w:rPr>
                <w:rFonts w:cs="Verdana" w:ascii="Verdana" w:hAnsi="Verdana"/>
                <w:sz w:val="16"/>
                <w:szCs w:val="16"/>
              </w:rPr>
              <w:t>Прогресс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лодка Сильверадо-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9324,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ур Л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057,7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ашникова З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9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455,9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хнина Т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-25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636,8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33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785,0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дионова А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476,0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WIND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900,7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арцев Р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703,6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2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кланова Е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405,0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8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151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DY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97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ктамаева Н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903,5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632,6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48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3,2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4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данова Н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9202.4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онтеева В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835,9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261,9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9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9,6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мнуева Ж.Ж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9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84,6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9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237,5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9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44,2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9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даева Л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3506,9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уев Н.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370,1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578,3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5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2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тилкина Л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4749,08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4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-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557,1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одская Г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FI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967,88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E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602,4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14,7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дмаева С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ЕН SF-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487,8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901,97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гдонова Н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95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676,8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30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510,06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Л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5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X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030,8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 33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059,99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2,4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2,4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8,0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рижапова Э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I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T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65259,07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61,8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9,2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8,4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8,4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5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 № 2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боева С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499,8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нгалов А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197,1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889,1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стеев В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RE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NDA CIT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355,8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444,9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З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045,8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 1/4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 1,4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 1/4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 1/4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 1/4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0857,8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Т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5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295,2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GRANBIR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000,0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лбаева Л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7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226,1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мбаева Т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327,2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5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V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RZ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436,2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ринова И.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536,0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хиреева В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979,4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UBAR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GAS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CAS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800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мсараев А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YOTA CORO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995,4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060,6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осова В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о-мест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828,3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RUIS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542,4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льдина Д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MONDE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632,9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пхаева Н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396,2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SERE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100,4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нхаева Л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607,6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1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BAR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GACC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NKAST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071,9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ремпилов Б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413,9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8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6,4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6,4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таева Л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632,5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хоева Т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991,6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RES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00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гбаев А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198,6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D YANG ISTA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8555,1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ртанова Л.П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958,2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банова И.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LD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829,6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жевникова Е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073,9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00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гинова С.К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990,8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ова Е.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215,6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рова М.Ч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DEM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711,0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HARRI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593,4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стинина Г.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612,1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жапова М.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176,6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2539,1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эдашиева Д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778,5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ярова Ц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CERE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847,7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наева Л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AS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626,4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UIS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498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дынжапова Л.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135,7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805,5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шинимаева Э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335,1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IVI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роавтоб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UNDAI GREI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220,9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ленханова Л.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896,0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ханова Л.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565,2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рхесова М.Ц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368,8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шеева В.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844,4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ILD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782,3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В.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953,7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AS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477,3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-108" w:hanging="42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бикова С.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404,2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95,5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 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32:00Z</dcterms:created>
  <dc:creator>GEG</dc:creator>
  <dc:description/>
  <dc:language>en-US</dc:language>
  <cp:lastModifiedBy>Лидун Олеся Олеговна</cp:lastModifiedBy>
  <cp:lastPrinted>2014-04-17T13:08:00Z</cp:lastPrinted>
  <dcterms:modified xsi:type="dcterms:W3CDTF">2016-12-02T05:32:00Z</dcterms:modified>
  <cp:revision>2</cp:revision>
  <dc:subject/>
  <dc:title>Приложение № 1</dc:title>
</cp:coreProperties>
</file>