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54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86055</wp:posOffset>
                </wp:positionV>
                <wp:extent cx="1828800" cy="535305"/>
                <wp:effectExtent l="5080" t="5715" r="5715" b="473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5320"/>
                        </a:xfrm>
                        <a:prstGeom prst="wedgeRoundRectCallout">
                          <a:avLst>
                            <a:gd name="adj1" fmla="val 44305"/>
                            <a:gd name="adj2" fmla="val 1358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 дата составления документа, с отражением в кодовой зоне даты в формате "день, месяц, год" (00.00.0000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7.65pt;margin-top:14.65pt;width:143.95pt;height:42.1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казывается дата составления документа, с отражением в кодовой зоне даты в формате "день, месяц, год" (00.00.0000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-366395</wp:posOffset>
                </wp:positionV>
                <wp:extent cx="3600450" cy="2806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280800"/>
                        </a:xfrm>
                        <a:prstGeom prst="wedgeRoundRectCallout">
                          <a:avLst>
                            <a:gd name="adj1" fmla="val -26731"/>
                            <a:gd name="adj2" fmla="val 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формляется отдельно по каждому лицевому сче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-28.85pt;width:283.45pt;height:22.0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формляется отдельно по каждому лицевому сче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иложение № 6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29.12.2012 № 24н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8"/>
        <w:gridCol w:w="142"/>
        <w:gridCol w:w="352"/>
        <w:gridCol w:w="233"/>
        <w:gridCol w:w="1258"/>
        <w:gridCol w:w="405"/>
        <w:gridCol w:w="303"/>
        <w:gridCol w:w="300"/>
        <w:gridCol w:w="1118"/>
        <w:gridCol w:w="425"/>
        <w:gridCol w:w="992"/>
        <w:gridCol w:w="142"/>
        <w:gridCol w:w="1276"/>
      </w:tblGrid>
      <w:tr>
        <w:trPr/>
        <w:tc>
          <w:tcPr>
            <w:tcW w:w="8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4990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крытие лицевого счета №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lang w:val="en-US"/>
              </w:rPr>
              <w:t>02</w:t>
            </w:r>
            <w:r>
              <w:rPr>
                <w:b/>
                <w:bCs/>
                <w:sz w:val="24"/>
                <w:szCs w:val="24"/>
              </w:rPr>
              <w:t>6Э12340</w:t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31757</w:t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я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08585</wp:posOffset>
                      </wp:positionV>
                      <wp:extent cx="1676400" cy="304800"/>
                      <wp:effectExtent l="5080" t="20574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304920"/>
                              </a:xfrm>
                              <a:prstGeom prst="wedgeRoundRectCallout">
                                <a:avLst>
                                  <a:gd name="adj1" fmla="val 2800"/>
                                  <a:gd name="adj2" fmla="val -11458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Указывается номер лицевого счета, подлежащего закрытию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pt;margin-top:8.55pt;width:131.95pt;height:2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 номер лицевого счета, подлежащего закрыти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6</w:t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Связист»</w:t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8</w:t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4485</wp:posOffset>
                      </wp:positionH>
                      <wp:positionV relativeFrom="paragraph">
                        <wp:posOffset>73660</wp:posOffset>
                      </wp:positionV>
                      <wp:extent cx="2672715" cy="460375"/>
                      <wp:effectExtent l="5715" t="19050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2640" cy="460440"/>
                              </a:xfrm>
                              <a:prstGeom prst="wedgeRoundRectCallout">
                                <a:avLst>
                                  <a:gd name="adj1" fmla="val 40708"/>
                                  <a:gd name="adj2" fmla="val -8944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Указывается полное наименование в соответствии с полным наименованием, указанным в его учредительных документах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5.55pt;margin-top:5.8pt;width:210.4pt;height:3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 полное наименование в соответствии с полным наименованием, указанным в его учредительных документа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3001349</w:t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601001</w:t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иного получателя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trHeight w:val="79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ции)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Республике Бурятия</w:t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562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ета операций неучастника бюджетного процесс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6" w:type="dxa"/>
            <w:gridSpan w:val="1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ind w:right="1446" w:hanging="0"/>
        <w:rPr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3045</wp:posOffset>
                </wp:positionH>
                <wp:positionV relativeFrom="paragraph">
                  <wp:posOffset>262890</wp:posOffset>
                </wp:positionV>
                <wp:extent cx="1236980" cy="312420"/>
                <wp:effectExtent l="313372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312480"/>
                        </a:xfrm>
                        <a:prstGeom prst="wedgeRoundRectCallout">
                          <a:avLst>
                            <a:gd name="adj1" fmla="val -303180"/>
                            <a:gd name="adj2" fmla="val -47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 наименование, номер и дата документа - основания для закрытия л.с. при налич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35pt;margin-top:20.7pt;width:97.3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казывается наименование, номер и дата документа - основания для закрытия л.с. при налич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6880</wp:posOffset>
                </wp:positionH>
                <wp:positionV relativeFrom="paragraph">
                  <wp:posOffset>3810</wp:posOffset>
                </wp:positionV>
                <wp:extent cx="846455" cy="215900"/>
                <wp:effectExtent l="25336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216000"/>
                        </a:xfrm>
                        <a:prstGeom prst="wedgeRoundRectCallout">
                          <a:avLst>
                            <a:gd name="adj1" fmla="val -79708"/>
                            <a:gd name="adj2" fmla="val -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>причина закрытия л.с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4pt;margin-top:0.3pt;width:66.6pt;height:1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казывается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>причина закрытия л.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В связи с </w:t>
      </w:r>
      <w:r>
        <w:rPr>
          <w:sz w:val="22"/>
          <w:szCs w:val="22"/>
          <w:u w:val="single"/>
        </w:rPr>
        <w:t>в иных случаях, предусмотренных законодательством Российской Федерации.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Номер и дата документа-основания.</w:t>
      </w:r>
    </w:p>
    <w:p>
      <w:pPr>
        <w:pStyle w:val="Normal"/>
        <w:pBdr>
          <w:top w:val="single" w:sz="4" w:space="1" w:color="000000"/>
        </w:pBdr>
        <w:ind w:left="992" w:right="1446" w:hanging="0"/>
        <w:jc w:val="center"/>
        <w:rPr/>
      </w:pPr>
      <w:r>
        <w:rPr/>
        <w:t>(причина закрытия лицевого счета, наименование, номер и дата документа-основания)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"/>
        <w:gridCol w:w="680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документа-основания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113030</wp:posOffset>
                        </wp:positionH>
                        <wp:positionV relativeFrom="paragraph">
                          <wp:posOffset>68580</wp:posOffset>
                        </wp:positionV>
                        <wp:extent cx="3264535" cy="336550"/>
                        <wp:effectExtent l="41275" t="205740" r="5080" b="5715"/>
                        <wp:wrapNone/>
                        <wp:docPr id="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264480" cy="336600"/>
                                </a:xfrm>
                                <a:prstGeom prst="wedgeRoundRectCallout">
                                  <a:avLst>
                                    <a:gd name="adj1" fmla="val -51189"/>
                                    <a:gd name="adj2" fmla="val -109675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 xml:space="preserve">Указывается перечень документов, представленных вместе с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Заявлением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 xml:space="preserve"> на закрытие л.с. при наличии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8.9pt;margin-top:5.4pt;width:257pt;height:26.45pt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Указывается перечень документов, представленных вместе с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Заявление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на закрытие л.с. при налич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 для перечисления средств, поступивших после закрытия лицевого счет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2534"/>
        <w:gridCol w:w="2331"/>
        <w:gridCol w:w="2552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3045</wp:posOffset>
                </wp:positionH>
                <wp:positionV relativeFrom="paragraph">
                  <wp:posOffset>64770</wp:posOffset>
                </wp:positionV>
                <wp:extent cx="1050290" cy="996950"/>
                <wp:effectExtent l="12065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96840"/>
                        </a:xfrm>
                        <a:prstGeom prst="wedgeRoundRectCallout">
                          <a:avLst>
                            <a:gd name="adj1" fmla="val -60833"/>
                            <a:gd name="adj2" fmla="val 12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ются долж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полномоченных руководителем лиц с указанием расшифровки подписи, содержащей фамилию и инициалы, в соответствии с Карточкой образцов подписе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35pt;margin-top:5.1pt;width:82.65pt;height:78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казываются долж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полномоченных руководителем лиц с указанием расшифровки подписи, содержащей фамилию и инициалы, в соответствии с Карточкой образцов подписе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993"/>
        <w:gridCol w:w="141"/>
        <w:gridCol w:w="2411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П.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О.П.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1" w:color="000000"/>
        </w:pBdr>
        <w:spacing w:before="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-3810</wp:posOffset>
                </wp:positionV>
                <wp:extent cx="6629400" cy="175006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749960"/>
                        </a:xfrm>
                        <a:prstGeom prst="wedgeRoundRectCallout">
                          <a:avLst>
                            <a:gd name="adj1" fmla="val -8773"/>
                            <a:gd name="adj2" fmla="val -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5pt;margin-top:-0.3pt;width:521.95pt;height:137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Е ЗАПОЛНЯЕТСЯ</w:t>
                      </w:r>
                    </w:p>
                  </w:txbxContent>
                </v:textbox>
                <v:fill o:detectmouseclick="t" type="solid" color2="black"/>
                <v:stroke color="red" weight="28440" dashstyle="longdashdotdot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Отметка органа Федерального казначейства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35"/>
        <w:gridCol w:w="1338"/>
        <w:gridCol w:w="28"/>
        <w:gridCol w:w="141"/>
        <w:gridCol w:w="993"/>
        <w:gridCol w:w="141"/>
        <w:gridCol w:w="2411"/>
        <w:gridCol w:w="141"/>
        <w:gridCol w:w="1560"/>
      </w:tblGrid>
      <w:tr>
        <w:trPr/>
        <w:tc>
          <w:tcPr>
            <w:tcW w:w="3198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закрытии лицевого счета №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709" w:footer="0" w:bottom="0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iCs/>
        <w:color w:val="FF0000"/>
        <w:sz w:val="18"/>
        <w:szCs w:val="18"/>
      </w:rPr>
    </w:pPr>
    <w:r>
      <w:rPr>
        <w:b/>
        <w:bCs/>
        <w:i/>
        <w:iCs/>
        <w:color w:val="FF0000"/>
        <w:sz w:val="18"/>
        <w:szCs w:val="18"/>
      </w:rPr>
    </w:r>
  </w:p>
  <w:p>
    <w:pPr>
      <w:pStyle w:val="Header"/>
      <w:jc w:val="center"/>
      <w:rPr>
        <w:b/>
        <w:b/>
        <w:bCs/>
        <w:i/>
        <w:i/>
        <w:iCs/>
        <w:color w:val="FF0000"/>
        <w:sz w:val="14"/>
        <w:szCs w:val="14"/>
      </w:rPr>
    </w:pPr>
    <w:r>
      <w:rPr>
        <w:b/>
        <w:bCs/>
        <w:i/>
        <w:iCs/>
        <w:color w:val="FF0000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47929E12F55CF2E68C971537ADF3ED142B9D0E1C69A1607D479ED54444F4F62B33147202A314F7E3p1M" TargetMode="External"/><Relationship Id="rId3" Type="http://schemas.openxmlformats.org/officeDocument/2006/relationships/hyperlink" Target="consultantplus://offline/ref=7647929E12F55CF2E68C971537ADF3ED142B9D0E1C69A1607D479ED54444F4F62B33147202A314F7E3p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8:00Z</dcterms:created>
  <dc:creator>КонсультантПлюс</dc:creator>
  <dc:description/>
  <cp:keywords/>
  <dc:language>en-US</dc:language>
  <cp:lastModifiedBy>Дандарова Лариса Сергеевна</cp:lastModifiedBy>
  <cp:lastPrinted>2013-04-19T17:57:00Z</cp:lastPrinted>
  <dcterms:modified xsi:type="dcterms:W3CDTF">2016-06-22T01:08:00Z</dcterms:modified>
  <cp:revision>11</cp:revision>
  <dc:subject/>
  <dc:title>Приложение № 6</dc:title>
</cp:coreProperties>
</file>