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Республике Бурятия за отчетный финансовый год с 1 января 2010 г. по 31 декабря 2010 г.</w:t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620"/>
        <w:gridCol w:w="3600"/>
        <w:gridCol w:w="1800"/>
        <w:gridCol w:w="1620"/>
        <w:gridCol w:w="2160"/>
      </w:tblGrid>
      <w:tr>
        <w:trPr>
          <w:trHeight w:val="11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Мария Васил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278,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</w:t>
            </w:r>
            <w:r>
              <w:rPr>
                <w:lang w:val="en-US"/>
              </w:rPr>
              <w:t xml:space="preserve"> </w:t>
            </w:r>
            <w:r>
              <w:rPr/>
              <w:t>строитель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  <w:r>
              <w:rPr/>
              <w:t>, прицеп к легковому автомобилю</w:t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ренов Аркадий Даши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244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строитель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GHLANDER</w:t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аханова 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643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48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ирнов Геннадий Николаевич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Bong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11113 «</w:t>
            </w:r>
            <w:r>
              <w:rPr/>
              <w:t>Ока</w:t>
            </w: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а Л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58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строитель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биков Валерий Батомункуевич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28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68,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автомобиль МТЗ-80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(</w:t>
            </w:r>
            <w:r>
              <w:rPr/>
              <w:t>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Никифорова Тамара Александровна</w:t>
            </w:r>
            <w:r>
              <w:rPr/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483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мин Андрей Юрьевич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5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,0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>; автомобиль, УАЗ 46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асов Баир Михайло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481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Land Cruiser Prado 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  <w:r>
              <w:rPr>
                <w:lang w:val="en-US"/>
              </w:rPr>
              <w:t xml:space="preserve"> 21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99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часть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часть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ынцева Елена Льв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4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гмитова Светлана Матвеевна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7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3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Caldina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7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юмова 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ренов Виктор Дашижапо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31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 кв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Mark 2 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клан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Павл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MRY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UNA</w:t>
            </w:r>
            <w:r>
              <w:rPr/>
              <w:t>, УАЗ ХАНТЕР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стеев Вита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58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86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галов Александр Дан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08,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92,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Филипп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26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25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спринтер</w:t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хонова  Светлана Бабас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737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lang w:val="en-US"/>
              </w:rPr>
              <w:t>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обиль тойота ипсум</w:t>
            </w:r>
          </w:p>
        </w:tc>
      </w:tr>
      <w:tr>
        <w:trPr>
          <w:trHeight w:val="19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дипов Саян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256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40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ши Кантер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Еле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961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ханова Аю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96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Наталь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729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алекс</w:t>
            </w:r>
          </w:p>
        </w:tc>
      </w:tr>
      <w:tr>
        <w:trPr>
          <w:trHeight w:val="2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Татьяна Владими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744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69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3218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Honda-CR-V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жаргалова Инна Жалсар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123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1821,2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7/15 доли)</w:t>
            </w:r>
          </w:p>
          <w:p>
            <w:pPr>
              <w:pStyle w:val="Normal"/>
              <w:rPr/>
            </w:pPr>
            <w:r>
              <w:rPr/>
              <w:t>Гаражный бокс (собственность 2/5 доли)</w:t>
            </w:r>
          </w:p>
          <w:p>
            <w:pPr>
              <w:pStyle w:val="Normal"/>
              <w:rPr/>
            </w:pPr>
            <w:r>
              <w:rPr/>
              <w:t>Квартира (собственность 8/1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 (собственность 3/5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8</w:t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- харриер</w:t>
            </w:r>
          </w:p>
          <w:p>
            <w:pPr>
              <w:pStyle w:val="Normal"/>
              <w:rPr/>
            </w:pPr>
            <w:r>
              <w:rPr/>
              <w:t>(Собственность 7/10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- харриер</w:t>
            </w:r>
          </w:p>
          <w:p>
            <w:pPr>
              <w:pStyle w:val="Normal"/>
              <w:rPr/>
            </w:pPr>
            <w:r>
              <w:rPr/>
              <w:t>(Собственность 3/10 доли)</w:t>
            </w:r>
          </w:p>
        </w:tc>
      </w:tr>
      <w:tr>
        <w:trPr>
          <w:trHeight w:val="11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нова Ирина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278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1125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</w:t>
            </w:r>
            <w:r>
              <w:rPr/>
              <w:t>А</w:t>
            </w:r>
            <w:r>
              <w:rPr>
                <w:lang w:val="en-US"/>
              </w:rPr>
              <w:t>V</w:t>
            </w:r>
            <w:r>
              <w:rPr/>
              <w:t>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 Дарима Конста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956,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ева Саяна Самбуевн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Супруг</w:t>
              <w:tab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9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9478.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Тойота</w:t>
            </w:r>
            <w:r>
              <w:rPr>
                <w:lang w:val="en-US"/>
              </w:rPr>
              <w:t xml:space="preserve"> Mark 2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Наталья 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арина</w:t>
            </w:r>
          </w:p>
        </w:tc>
      </w:tr>
      <w:tr>
        <w:trPr>
          <w:trHeight w:val="4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жилова Анна Дуг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29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нова 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226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ханова Елена Филипп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77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реторова Ирина Ранжу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70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768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1/3 доли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Тойота-Кар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епкова Елена Вячесла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31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395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5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>
                <w:lang w:val="en-US"/>
              </w:rPr>
              <w:t>,8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>
                <w:lang w:val="en-US"/>
              </w:rPr>
              <w:t>,</w:t>
            </w: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>
                <w:lang w:val="en-US"/>
              </w:rPr>
              <w:t>,</w:t>
            </w: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>
                <w:lang w:val="en-US"/>
              </w:rPr>
              <w:t>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14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а Ан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4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22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Хонда Стрим</w:t>
            </w:r>
          </w:p>
        </w:tc>
      </w:tr>
      <w:tr>
        <w:trPr>
          <w:trHeight w:val="19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Екатери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2295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05596,</w:t>
            </w:r>
            <w:r>
              <w:rPr>
                <w:lang w:val="en-US"/>
              </w:rPr>
              <w:t>6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Тойота-Корона Премио</w:t>
            </w:r>
          </w:p>
        </w:tc>
      </w:tr>
      <w:tr>
        <w:trPr>
          <w:trHeight w:val="17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Ольга Иннокент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15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олга-ГАЗ 331029</w:t>
            </w:r>
          </w:p>
          <w:p>
            <w:pPr>
              <w:pStyle w:val="Normal"/>
              <w:rPr/>
            </w:pPr>
            <w:r>
              <w:rPr/>
              <w:t>Автомобиль Мазда-Титан</w:t>
            </w:r>
          </w:p>
        </w:tc>
      </w:tr>
      <w:tr>
        <w:trPr>
          <w:trHeight w:val="9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ндуева Сэржэ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700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пользование)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ых  Мар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170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королла</w:t>
            </w:r>
          </w:p>
        </w:tc>
      </w:tr>
      <w:tr>
        <w:trPr>
          <w:trHeight w:val="7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ова Нина Цыре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828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(собственность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пользование)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Квартира (пользование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130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аева Алл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3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рмолаева Ирина 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27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ева Екатер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31531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 xml:space="preserve"> Fit</w:t>
            </w:r>
          </w:p>
        </w:tc>
      </w:tr>
      <w:tr>
        <w:trPr>
          <w:trHeight w:val="1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атоцыренов Зоригто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8130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9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252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</w:tr>
      <w:tr>
        <w:trPr>
          <w:trHeight w:val="10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иппова Елена Степ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рший специалист 1 разря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173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 xml:space="preserve">Квартира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в пользовании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в пользовани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ind w:right="130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ютова Любовь Карп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7493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пичева Надежд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44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ьчиновна Ольга Ефрем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625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23582,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Тойота Королла </w:t>
            </w:r>
            <w:r>
              <w:rPr>
                <w:lang w:val="en-US"/>
              </w:rPr>
              <w:t>Fielder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нзарон Эльмира </w:t>
            </w:r>
          </w:p>
          <w:p>
            <w:pPr>
              <w:pStyle w:val="Normal"/>
              <w:rPr/>
            </w:pPr>
            <w:r>
              <w:rPr/>
              <w:t>Ба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31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ыденова Дарима Дылгы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3344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343,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нданова 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8232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УАЗ-3962</w:t>
            </w:r>
          </w:p>
          <w:p>
            <w:pPr>
              <w:pStyle w:val="Normal"/>
              <w:rPr/>
            </w:pPr>
            <w:r>
              <w:rPr/>
              <w:t xml:space="preserve">Автомобиль Мазда </w:t>
            </w:r>
            <w:r>
              <w:rPr>
                <w:lang w:val="en-US"/>
              </w:rPr>
              <w:t>familia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хеева 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04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Юлия Лосо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23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мбоева Сэсэгма Дымбры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341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700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Avensis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угатова Альб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4363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Мицубиси Падже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-Премио</w:t>
            </w:r>
          </w:p>
        </w:tc>
      </w:tr>
      <w:tr>
        <w:trPr>
          <w:trHeight w:val="5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форова Сэсэгма Дамд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729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94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Ниссан-Патр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ссан-Ванетт</w:t>
            </w:r>
          </w:p>
        </w:tc>
      </w:tr>
      <w:tr>
        <w:trPr>
          <w:trHeight w:val="10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тникова Наталья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246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р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92,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ханова Светлана Ба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28,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Fit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дуев Александр Ламожап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38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ев Алексей Борис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701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1534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азда демио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ыпова Туяна Данз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70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0868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ипсум</w:t>
            </w:r>
          </w:p>
        </w:tc>
      </w:tr>
      <w:tr>
        <w:trPr>
          <w:trHeight w:val="1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ибазарон Эрдэни Чимитдоржи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0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2237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совместная собственность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тойота королла филдер 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унданов Владимир Юрь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727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87988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Honda-CRV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Вячеслав Александр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9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21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43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хасаранов Чингис Борис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506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9596,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RAV-4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улов Вячеслав Евген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230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мкин Павел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75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щеев Вячеслав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148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убару Легаси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Вера Дмитр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83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884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Камри-грация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данов Жамбо Пойдо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36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375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(общая собственность): </w:t>
            </w:r>
          </w:p>
          <w:p>
            <w:pPr>
              <w:pStyle w:val="Normal"/>
              <w:rPr/>
            </w:pPr>
            <w:r>
              <w:rPr/>
              <w:t>Тойота виста,</w:t>
            </w:r>
          </w:p>
          <w:p>
            <w:pPr>
              <w:pStyle w:val="Normal"/>
              <w:rPr/>
            </w:pPr>
            <w:r>
              <w:rPr/>
              <w:t>Тойота функарго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бус УАЗ-22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втомобили (общая собственность): </w:t>
            </w:r>
          </w:p>
          <w:p>
            <w:pPr>
              <w:pStyle w:val="Normal"/>
              <w:rPr/>
            </w:pPr>
            <w:r>
              <w:rPr/>
              <w:t>Тойота виста,</w:t>
            </w:r>
          </w:p>
          <w:p>
            <w:pPr>
              <w:pStyle w:val="Normal"/>
              <w:rPr/>
            </w:pPr>
            <w:r>
              <w:rPr/>
              <w:t>Тойота функарго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бус УАЗ-2206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нов Сергей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79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лукшинова Надежда Ирдинжап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8802,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  <w:p>
            <w:pPr>
              <w:pStyle w:val="Normal"/>
              <w:rPr/>
            </w:pPr>
            <w:r>
              <w:rPr/>
              <w:t>Жигули ВАЗ 21053</w:t>
            </w:r>
          </w:p>
        </w:tc>
      </w:tr>
      <w:tr>
        <w:trPr>
          <w:trHeight w:val="35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бсанова Светлана Даш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1806.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736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4/30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Ма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24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иков Баи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268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Алтезза</w:t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дуев Тумэн Бато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322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9790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еторова Аюна Содном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63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урхонова Сырен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507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дурова</w:t>
            </w:r>
          </w:p>
          <w:p>
            <w:pPr>
              <w:pStyle w:val="Normal"/>
              <w:rPr/>
            </w:pPr>
            <w:r>
              <w:rPr/>
              <w:t>Юлия Георг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534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701,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,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,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,</w:t>
            </w: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Мазда Демио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ова  Александр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157,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67823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инкина Наталь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13,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ирова Светлана Ефре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67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Ма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48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9773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никова Ольга 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116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0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оро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пробокс</w:t>
            </w:r>
          </w:p>
        </w:tc>
      </w:tr>
      <w:tr>
        <w:trPr>
          <w:trHeight w:val="10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бажеев Георгий Иль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274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019,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оролла</w:t>
            </w:r>
          </w:p>
        </w:tc>
      </w:tr>
      <w:tr>
        <w:trPr>
          <w:trHeight w:val="2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сомоева Майя Дамн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1858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7836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.</w:t>
            </w:r>
            <w:r>
              <w:rPr>
                <w:lang w:val="en-US"/>
              </w:rPr>
              <w:t xml:space="preserve"> </w:t>
            </w: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</w:t>
            </w:r>
            <w:r>
              <w:rPr>
                <w:lang w:val="en-US"/>
              </w:rPr>
              <w:t xml:space="preserve"> </w:t>
            </w: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 ВАЗ-21074</w:t>
            </w:r>
          </w:p>
        </w:tc>
      </w:tr>
      <w:tr>
        <w:trPr>
          <w:trHeight w:val="2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ганов Святослав Степ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350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8781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амри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кол Оксана Станисла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28" w:hanging="0"/>
              <w:rPr/>
            </w:pPr>
            <w:r>
              <w:rPr/>
            </w:r>
          </w:p>
          <w:p>
            <w:pPr>
              <w:pStyle w:val="Normal"/>
              <w:ind w:left="-828" w:first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495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3449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кооператив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Тойота-Гайя</w:t>
            </w:r>
          </w:p>
          <w:p>
            <w:pPr>
              <w:pStyle w:val="Normal"/>
              <w:rPr/>
            </w:pPr>
            <w:r>
              <w:rPr/>
              <w:t>Тойота-Кариб</w:t>
            </w:r>
          </w:p>
        </w:tc>
      </w:tr>
      <w:tr>
        <w:trPr>
          <w:trHeight w:val="7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аева Надежда Рыгз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2978,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шевская Наталья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39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7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Тойота-Камри </w:t>
            </w:r>
          </w:p>
        </w:tc>
      </w:tr>
      <w:tr>
        <w:trPr>
          <w:trHeight w:val="10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икова Юлия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8561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нченко Светлана Геннад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9833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3902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анова Маргарита Санжижап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698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лтыкова Екатерина</w:t>
            </w:r>
          </w:p>
          <w:p>
            <w:pPr>
              <w:pStyle w:val="Normal"/>
              <w:rPr/>
            </w:pPr>
            <w:r>
              <w:rPr/>
              <w:t>Эдуард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149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рапова Туя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787,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омункуева Дудария Батода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6363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-Клюгер</w:t>
            </w:r>
          </w:p>
        </w:tc>
      </w:tr>
      <w:tr>
        <w:trPr>
          <w:trHeight w:val="19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лсунаев Франц</w:t>
            </w:r>
          </w:p>
          <w:p>
            <w:pPr>
              <w:pStyle w:val="Normal"/>
              <w:rPr/>
            </w:pPr>
            <w:r>
              <w:rPr/>
              <w:t>Максим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024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325,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Автомобиль Тойота-Карина</w:t>
            </w:r>
          </w:p>
          <w:p>
            <w:pPr>
              <w:pStyle w:val="Normal"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</w:tc>
      </w:tr>
      <w:tr>
        <w:trPr>
          <w:trHeight w:val="7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Марин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7926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амри</w:t>
            </w:r>
          </w:p>
        </w:tc>
      </w:tr>
      <w:tr>
        <w:trPr>
          <w:trHeight w:val="19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оева Цындыма Дашиним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5147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-Филдер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аева Галина Даб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9515,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асова Елена Ром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0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3/7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амри</w:t>
            </w:r>
          </w:p>
        </w:tc>
      </w:tr>
      <w:tr>
        <w:trPr>
          <w:trHeight w:val="12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мбоева Саяна Святосла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284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6324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амри</w:t>
            </w:r>
          </w:p>
        </w:tc>
      </w:tr>
      <w:tr>
        <w:trPr>
          <w:trHeight w:val="12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матов Сергей Илларио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91,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ар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дохонов Степан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4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4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 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 1/6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Виста Ард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063</w:t>
            </w:r>
          </w:p>
        </w:tc>
      </w:tr>
      <w:tr>
        <w:trPr>
          <w:trHeight w:val="12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ьжанова Валентина Буд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2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Королла Филдер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сан-Атл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сан-Адван</w:t>
            </w:r>
          </w:p>
        </w:tc>
      </w:tr>
      <w:tr>
        <w:trPr>
          <w:trHeight w:val="7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нзаева Вер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7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нглаева Дарим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9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</w:tc>
      </w:tr>
      <w:tr>
        <w:trPr>
          <w:trHeight w:val="6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тин Алекс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Хонда-</w:t>
            </w:r>
            <w:r>
              <w:rPr>
                <w:lang w:val="en-US"/>
              </w:rPr>
              <w:t>HRV</w:t>
            </w:r>
          </w:p>
        </w:tc>
      </w:tr>
      <w:tr>
        <w:trPr>
          <w:trHeight w:val="3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лохонов Дмитрий Иннокент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1479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6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амри</w:t>
            </w:r>
          </w:p>
        </w:tc>
      </w:tr>
      <w:tr>
        <w:trPr>
          <w:trHeight w:val="10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обогорова Галина Ром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2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гонова Ольга Сокто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9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40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32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060</w:t>
            </w:r>
          </w:p>
        </w:tc>
      </w:tr>
      <w:tr>
        <w:trPr>
          <w:trHeight w:val="1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ьинчик 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5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52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Сузуки-Култу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льтагурова Еле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41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оролла</w:t>
            </w:r>
          </w:p>
        </w:tc>
      </w:tr>
      <w:tr>
        <w:trPr>
          <w:trHeight w:val="8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буланов Владимир Ланзадорж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56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унова Людмил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12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ынденова Туяна Ба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89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мната 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Марк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дарова Ларис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22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83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а Татьяна Никан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56,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олла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ндупова Галина Михайл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81,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незавершенное строительство дом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а Кристин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баева Инесса Нанзы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жиева Марина Ним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86,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38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бенжапова Светлана Доржее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79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 дачный участо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56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бжитова Туяна Булат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24,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- 3102</w:t>
            </w:r>
          </w:p>
        </w:tc>
      </w:tr>
      <w:tr>
        <w:trPr>
          <w:trHeight w:val="3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ссан Атлас  </w:t>
            </w:r>
          </w:p>
        </w:tc>
      </w:tr>
      <w:tr>
        <w:trPr>
          <w:trHeight w:val="3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моева Валентина Климент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30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жиев Зоригто Санжижап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164,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667,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ойота ОРА</w:t>
            </w:r>
          </w:p>
        </w:tc>
      </w:tr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ашиев Александр Содномо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Главны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378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253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собственность 1/60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9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Torneo</w:t>
            </w:r>
          </w:p>
        </w:tc>
      </w:tr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уков Борис Вахруш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3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7007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Форд-Фокус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Галина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445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634,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Королла</w:t>
            </w:r>
          </w:p>
          <w:p>
            <w:pPr>
              <w:pStyle w:val="Normal"/>
              <w:rPr/>
            </w:pPr>
            <w:r>
              <w:rPr/>
              <w:t>Мазда-Бонго</w:t>
            </w:r>
          </w:p>
        </w:tc>
      </w:tr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ыргеева Ларис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61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ева Светлана Иль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8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Клавдия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325,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нгелова Юлия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1217,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Прибайкаль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уби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окент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орола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енькова Екатерин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52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танова Елена Плато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Ольг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52</w:t>
            </w:r>
          </w:p>
        </w:tc>
      </w:tr>
      <w:tr>
        <w:trPr>
          <w:trHeight w:val="2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шенинникова Светлана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т тракер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-40АМ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ВАЗ-2104</w:t>
            </w:r>
          </w:p>
        </w:tc>
      </w:tr>
      <w:tr>
        <w:trPr>
          <w:trHeight w:val="3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ыхтя Владимир Александрович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59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ение по Кабан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Тамара Пет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2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9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алова Жанна Абдрахман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5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  <w:r>
              <w:rPr>
                <w:lang w:val="en-US"/>
              </w:rPr>
              <w:t xml:space="preserve"> </w:t>
            </w:r>
            <w:r>
              <w:rPr/>
              <w:t>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  <w:r>
              <w:rPr>
                <w:lang w:val="en-US"/>
              </w:rPr>
              <w:t xml:space="preserve"> </w:t>
            </w:r>
            <w:r>
              <w:rPr/>
              <w:t>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апольцева Светл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PREIO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</w:t>
            </w:r>
            <w:r>
              <w:rPr>
                <w:lang w:val="en-US"/>
              </w:rPr>
              <w:t>OYOTA HAICE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баева Туя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1</w:t>
            </w: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502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09 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½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И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  <w:r>
              <w:rPr>
                <w:lang w:val="en-US"/>
              </w:rPr>
              <w:t xml:space="preserve"> </w:t>
            </w:r>
            <w:r>
              <w:rPr/>
              <w:t>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юснина Ирина Владими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½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½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общая долевая собственность  ½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6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½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шурихина 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 (общая собственность, долевая, 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181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емельный участок (общая собственность, долевая, 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6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VM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, долевая, 1/4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, долевая, 1/4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ение по Селенгин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това Лариса Бамбу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2542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  <w:r>
              <w:rPr>
                <w:lang w:val="en-US"/>
              </w:rPr>
              <w:t>836</w:t>
            </w:r>
            <w:r>
              <w:rPr/>
              <w:t>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 калдина</w:t>
            </w:r>
          </w:p>
          <w:p>
            <w:pPr>
              <w:pStyle w:val="Normal"/>
              <w:rPr/>
            </w:pPr>
            <w:r>
              <w:rPr/>
              <w:t>2.ГАЗ 330210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а Любовь Васил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27,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оев Витали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13,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иссан Вингроад</w:t>
            </w:r>
          </w:p>
          <w:p>
            <w:pPr>
              <w:pStyle w:val="Normal"/>
              <w:rPr/>
            </w:pPr>
            <w:r>
              <w:rPr/>
              <w:t>2.Тойота Ипсум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2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АЗ 220694</w:t>
            </w:r>
          </w:p>
          <w:p>
            <w:pPr>
              <w:pStyle w:val="Normal"/>
              <w:rPr/>
            </w:pPr>
            <w:r>
              <w:rPr/>
              <w:t>2. Тойота Харриер</w:t>
            </w:r>
          </w:p>
          <w:p>
            <w:pPr>
              <w:pStyle w:val="Normal"/>
              <w:ind w:right="-108" w:hanging="0"/>
              <w:rPr/>
            </w:pPr>
            <w:r>
              <w:rPr/>
              <w:t>3.Автоприцеп ГКБ 817</w:t>
            </w:r>
          </w:p>
          <w:p>
            <w:pPr>
              <w:pStyle w:val="Normal"/>
              <w:ind w:right="-172" w:hanging="0"/>
              <w:rPr/>
            </w:pPr>
            <w:r>
              <w:rPr/>
              <w:t>4.Автоприцеп ГКБ 817</w:t>
            </w:r>
          </w:p>
          <w:p>
            <w:pPr>
              <w:pStyle w:val="Normal"/>
              <w:ind w:right="-108" w:hanging="0"/>
              <w:rPr/>
            </w:pPr>
            <w:r>
              <w:rPr/>
              <w:t>5.Экскаватор ЭО 2626/82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ьжинова Дулма Миро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34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иссан Лаурель</w:t>
            </w:r>
          </w:p>
          <w:p>
            <w:pPr>
              <w:pStyle w:val="Normal"/>
              <w:rPr/>
            </w:pPr>
            <w:r>
              <w:rPr/>
              <w:t>2.Исудзу Форвард</w:t>
            </w:r>
          </w:p>
          <w:p>
            <w:pPr>
              <w:pStyle w:val="Normal"/>
              <w:rPr/>
            </w:pPr>
            <w:r>
              <w:rPr/>
              <w:t>3.Исудзу Форвард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тина Наталь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21,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24,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Одиссей</w:t>
            </w:r>
          </w:p>
        </w:tc>
      </w:tr>
      <w:tr>
        <w:trPr>
          <w:trHeight w:val="1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денова Гэрэлма Гомбо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99,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98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ников Максим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17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16,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Мухоршибирскому району УФК по Республике Бурятия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Алексей Васил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– эксперт</w:t>
            </w:r>
          </w:p>
          <w:p>
            <w:pPr>
              <w:pStyle w:val="Normal"/>
              <w:jc w:val="center"/>
              <w:rPr/>
            </w:pPr>
            <w:r>
              <w:rPr/>
              <w:t>ниссан-ванет</w:t>
            </w:r>
          </w:p>
        </w:tc>
      </w:tr>
      <w:tr>
        <w:trPr>
          <w:trHeight w:val="29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00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шеева Туяна Батожап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56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61,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егиу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ва </w:t>
            </w:r>
          </w:p>
        </w:tc>
      </w:tr>
      <w:tr>
        <w:trPr>
          <w:trHeight w:val="3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Людмила Сысо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елева Мария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97,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 Harri</w:t>
            </w:r>
            <w:r>
              <w:rPr>
                <w:lang w:val="en-US"/>
              </w:rPr>
              <w:t>er</w:t>
            </w:r>
          </w:p>
        </w:tc>
      </w:tr>
      <w:tr>
        <w:trPr>
          <w:trHeight w:val="16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57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2,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гин Владимир Викто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Автомобиль,</w:t>
            </w:r>
            <w:r>
              <w:rPr/>
              <w:t xml:space="preserve"> </w:t>
            </w:r>
            <w:r>
              <w:rPr>
                <w:lang w:val="en-US"/>
              </w:rPr>
              <w:t>Isuzu elf</w:t>
            </w:r>
          </w:p>
        </w:tc>
      </w:tr>
      <w:tr>
        <w:trPr>
          <w:trHeight w:val="3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мбуева Чимитма Дорж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46,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оев Баир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НА премио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Северобайкаль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инская Ирина Василье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3128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37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37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тыкова Валерия Максим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5765.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</w:t>
            </w:r>
            <w:r>
              <w:rPr>
                <w:lang w:val="en-US"/>
              </w:rPr>
              <w:t>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762.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ын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пихина Мари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рший казнач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687.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HR-V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зева Ирина Роман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значей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943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jc w:val="center"/>
              <w:rPr/>
            </w:pPr>
            <w:r>
              <w:rPr/>
              <w:t>Тойота-Корона-</w:t>
            </w:r>
            <w:r>
              <w:rPr>
                <w:lang w:val="en-US"/>
              </w:rPr>
              <w:t xml:space="preserve">PREMIO </w:t>
            </w:r>
          </w:p>
        </w:tc>
      </w:tr>
      <w:tr>
        <w:trPr>
          <w:trHeight w:val="33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неблагоус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38.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38.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Дубровская Анна Сергеевна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знач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Баргузин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дмаева Ирина Сергеевна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6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*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4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рова Лариса Никола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6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*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330365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лякова Евгения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5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ев Дмитри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7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*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ькова Валент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16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*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7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Инно</w:t>
            </w:r>
            <w:r>
              <w:rPr>
                <w:lang w:val="en-US"/>
              </w:rPr>
              <w:t>к</w:t>
            </w:r>
            <w:r>
              <w:rPr/>
              <w:t>ент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MPV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MAZDA Demeo,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lang w:val="en-US"/>
              </w:rPr>
              <w:t>sudzu</w:t>
            </w:r>
            <w:r>
              <w:rPr/>
              <w:t xml:space="preserve">  </w:t>
            </w:r>
            <w:r>
              <w:rPr>
                <w:lang w:val="en-US"/>
              </w:rPr>
              <w:t>ELF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ный цех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Заиграев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шевич Людмил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тарук Ольга Макс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ВАЗ 21074</w:t>
            </w:r>
          </w:p>
        </w:tc>
      </w:tr>
      <w:tr>
        <w:trPr>
          <w:trHeight w:val="1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0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ВАЗ 21074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таншина Наталия Владими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аева Цыцыгма Шагду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 xml:space="preserve">Toyota Corolla-Spasio 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рина Людмила Никола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ьгунова 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3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рина Еле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52; ГАЗ 53Б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алов Алексе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0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1;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</w:tr>
      <w:tr>
        <w:trPr>
          <w:trHeight w:val="199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Иволгин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траханцева Валентина Анатолье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9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Streeam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ырхеев Бальжир Сергее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1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рентарова Евгения Алексее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амсаранова Должидма Батор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,46 кв. м.</w:t>
            </w:r>
          </w:p>
          <w:p>
            <w:pPr>
              <w:pStyle w:val="Normal"/>
              <w:jc w:val="center"/>
              <w:rPr/>
            </w:pPr>
            <w:r>
              <w:rPr/>
              <w:t>1940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бус, </w:t>
            </w:r>
          </w:p>
          <w:p>
            <w:pPr>
              <w:pStyle w:val="Normal"/>
              <w:jc w:val="center"/>
              <w:rPr/>
            </w:pPr>
            <w:r>
              <w:rPr/>
              <w:t>ГАЗ 322132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2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28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рдынеева Должид Виктор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Тарбагатай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никова Зинаид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 1/2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ур Ларис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нина Татьяна Прокоп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азда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УАЗ-330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Ан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/3 Жилого дома (общая собственность1/2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84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/3 Жилого дома (общая собственность1/2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лекс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</w:p>
        </w:tc>
      </w:tr>
      <w:tr>
        <w:trPr>
          <w:trHeight w:val="349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Джидин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ренжапова  Балжима Балжиним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80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соев Баир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ский Витал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ri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Diesel Comdor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Зинаида Игнат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1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Гал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ренова Зинаида Будажап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жилова Зоя Чагду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ВАЗ 111130-23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еев Бэликто Дашидорж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Муй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анчеева Наталия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83,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маева Маргарит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31,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78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H-RV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конова Ма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4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63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- Prado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Хорин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маева Сэржу Баз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ШИФЭН </w:t>
            </w:r>
            <w:r>
              <w:rPr>
                <w:lang w:val="en-US"/>
              </w:rPr>
              <w:t>SF</w:t>
            </w:r>
            <w:r>
              <w:rPr/>
              <w:t>-200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7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илкина Л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1/5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потека в силу зако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1/5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69, ГАЗ-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1/5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кая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>Тойота – королла-</w:t>
            </w:r>
          </w:p>
          <w:p>
            <w:pPr>
              <w:pStyle w:val="Normal"/>
              <w:jc w:val="center"/>
              <w:rPr/>
            </w:pPr>
            <w:r>
              <w:rPr/>
              <w:t>Филдер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ижапова Э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 1/2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1/2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4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Баунтов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утова З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йт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½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½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3303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имолонова Е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4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 xml:space="preserve"> Автомобиль ВАЗ-2141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акова О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58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собственность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</w:t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88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собственность½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</w:t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lug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5/6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  <w:r>
              <w:rPr/>
              <w:t>, ВАЗ 2106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2/3 доли)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5/6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6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1/3 доли)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1/6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юмова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 ODISEY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Бичур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а Александр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ова Татьяна Наз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6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унина Татьяна Матв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Мотороллер Муравей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ов Евген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строитель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UM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8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Кижингин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нова Жаргалма Жамсар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71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автобус </w:t>
            </w:r>
            <w:r>
              <w:rPr>
                <w:lang w:val="en-US"/>
              </w:rPr>
              <w:t>ISTANA</w:t>
            </w:r>
            <w:r>
              <w:rPr/>
              <w:t xml:space="preserve"> Микроавтобус </w:t>
            </w:r>
            <w:r>
              <w:rPr>
                <w:lang w:val="en-US"/>
              </w:rPr>
              <w:t>ISTANA</w:t>
            </w: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KARINA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дагжапова Софья Санжимитып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42,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ToYota Tawnace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окосные угодья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окосные угодья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иева Норжима Самбу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99,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Toyota I</w:t>
            </w:r>
            <w:r>
              <w:rPr>
                <w:lang w:val="en-US"/>
              </w:rPr>
              <w:t>psum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идондокова Жаргалма Жимб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86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дендамбаева Цыбикма Ль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07,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Тункинскому району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ктамае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¼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¼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¼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¼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¼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¼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¼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¼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гакшанов </w:t>
            </w:r>
          </w:p>
          <w:p>
            <w:pPr>
              <w:pStyle w:val="Normal"/>
              <w:jc w:val="center"/>
              <w:rPr/>
            </w:pPr>
            <w:r>
              <w:rPr/>
              <w:t>Аюша Буд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IELDER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УРАЛ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тлаева </w:t>
            </w:r>
          </w:p>
          <w:p>
            <w:pPr>
              <w:pStyle w:val="Normal"/>
              <w:jc w:val="center"/>
              <w:rPr/>
            </w:pPr>
            <w:r>
              <w:rPr/>
              <w:t>Вера Жамсар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ай в собственности 1/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4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онтее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таев </w:t>
            </w:r>
          </w:p>
          <w:p>
            <w:pPr>
              <w:pStyle w:val="Normal"/>
              <w:jc w:val="center"/>
              <w:rPr/>
            </w:pPr>
            <w:r>
              <w:rPr/>
              <w:t>Баир База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TITAN</w:t>
            </w:r>
          </w:p>
        </w:tc>
      </w:tr>
      <w:tr>
        <w:trPr>
          <w:trHeight w:val="338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ение по г.Улан-Удэ УФК по Республике Бурятия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занова Нина Даба-Самбуе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569.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22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цова Наталь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07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 кв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юбовь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68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45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оева Светл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003,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ремпил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то </w:t>
            </w:r>
          </w:p>
          <w:p>
            <w:pPr>
              <w:pStyle w:val="Normal"/>
              <w:jc w:val="center"/>
              <w:rPr/>
            </w:pPr>
            <w:r>
              <w:rPr/>
              <w:t>Лог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00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утов Владимир Прокоп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.2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</w:t>
            </w:r>
            <w:r>
              <w:rPr>
                <w:lang w:val="en-US"/>
              </w:rPr>
              <w:t>Plat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собст.2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42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.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.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22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зольд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21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пхаева Надежд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62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хаева Лили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14,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Legaci</w:t>
            </w:r>
            <w:r>
              <w:rPr/>
              <w:t xml:space="preserve"> </w:t>
            </w:r>
            <w:r>
              <w:rPr>
                <w:lang w:val="en-US"/>
              </w:rPr>
              <w:t>Lancaster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Зинаида Гаври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35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4046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-премио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гдуров Игорь Игнатье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48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384</w:t>
            </w:r>
            <w:r>
              <w:rPr/>
              <w:t>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сова Валент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523,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S-max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27,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5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FJ Cruiser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2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.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овская Майя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46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лбаева 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992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поте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баев Валерий Матв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942,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евникова 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38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аев Дамдин Ойдо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559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ыкшенов Иннокентий Эдуар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94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i Gracia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хиреева Валенти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305,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ару Legasi Lancaster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эдашиева Дулма Гуродарма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18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баева Ту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49,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yota </w:t>
            </w:r>
            <w:r>
              <w:rPr>
                <w:lang w:val="en-US"/>
              </w:rPr>
              <w:t>Harier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 Duna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ринова Ири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856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шева Татья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446,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"Ипсум"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Елен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844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даева Зинаид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516,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жуева Татьян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625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2-комн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ина Виктори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05,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.1/2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рова Марина Чими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518.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-демио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213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  <w:r>
              <w:rPr>
                <w:lang w:val="en-US"/>
              </w:rPr>
              <w:t>nda strem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енханова Людмил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836.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ова Цындыма Найд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98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an</w:t>
            </w:r>
            <w:r>
              <w:rPr/>
              <w:t xml:space="preserve"> </w:t>
            </w:r>
            <w:r>
              <w:rPr>
                <w:lang w:val="en-US"/>
              </w:rPr>
              <w:t>Sirena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ина Любовь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45,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аева Ларис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45,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a-Spasio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гбаев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79,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  <w:r>
              <w:rPr/>
              <w:t>-</w:t>
            </w:r>
            <w:r>
              <w:rPr>
                <w:lang w:val="en-US"/>
              </w:rPr>
              <w:t>Premio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инимаева Эржена Дымбры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42.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67,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танова Ларис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34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анова Ирина Влад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17,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 caldina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а Светлана Кирил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682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нина Гал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59,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8</w:t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дина Дулма Ба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815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хараев Ю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05,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olla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дынжапова Лариса Бадмадаш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804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ыбикжапова Маргарит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623,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хоева Татьяна Лазар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32,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"Креста"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енова Галина Сыр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949,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эд Светлана Баад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75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шеева Вера Иосиф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929.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маева Мария Бадм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26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68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охоев Дмитрий Гавр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75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4,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center" w:pos="1115" w:leader="none"/>
              </w:tabs>
              <w:rPr/>
            </w:pPr>
            <w:r>
              <w:rPr/>
              <w:tab/>
              <w:tab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мбоев Солбон Гунгаро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экспер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05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04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C Legnum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4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01:00Z</dcterms:created>
  <dc:creator>_</dc:creator>
  <dc:description/>
  <cp:keywords/>
  <dc:language>en-US</dc:language>
  <cp:lastModifiedBy>OchirtarovaTP</cp:lastModifiedBy>
  <dcterms:modified xsi:type="dcterms:W3CDTF">2011-05-16T07:37:00Z</dcterms:modified>
  <cp:revision>13</cp:revision>
  <dc:subject/>
  <dc:title>Утверждаю</dc:title>
</cp:coreProperties>
</file>