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spacing w:val="-5"/>
          <w:sz w:val="22"/>
          <w:szCs w:val="22"/>
        </w:rPr>
        <w:t xml:space="preserve">гражданских служащих Управления Федерального казначейства по Республике Бурятия, 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его </w:t>
      </w:r>
      <w:r>
        <w:rPr>
          <w:b/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tbl>
      <w:tblPr>
        <w:tblW w:w="153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440"/>
        <w:gridCol w:w="3297"/>
        <w:gridCol w:w="1081"/>
        <w:gridCol w:w="1079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надлежащих им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120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963,2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28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87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1,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6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AJERO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PORT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6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PSUM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УНИВЕРСАЛ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ицеп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к легковому автомобилю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5МУ №154246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8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арда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171,6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де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е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шинима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237,9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1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5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2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удя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хаил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Федо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омощник руковод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509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5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р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омощник руковод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40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18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3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UBARU LEGACJ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18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олдохо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епа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хайл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98,8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5,0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VIS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RDEO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744,5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ВАЗ 21063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5,0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1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ab/>
              <w:t>85,0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ильтагу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рьевна, 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740,3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льж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д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255,3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43,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RH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DVAN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TLAS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З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льинчи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193,8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559,9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2/585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0,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5" w:leader="none"/>
                <w:tab w:val="center" w:pos="499" w:leader="none"/>
              </w:tabs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UDZYKI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KALPUS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Москвити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еннадьевич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836,6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XON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RV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нг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окто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350,4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180,3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6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иу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юдмила Александро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501,8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1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улохо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митрий Иннокентьевич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651,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963,4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анз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е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икторо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524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Шобог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омано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994,9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амбуланов Владимир Ланзадоржиевич,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872,7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6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ренгл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рима Александровна,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318,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49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5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3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63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ынд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048,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1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RK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4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нил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Филипп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ег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858,7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5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арматар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орик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аместитель    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160,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3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 KLUDER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ха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ю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вген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94,3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7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Упх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бас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703,1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 IPSUM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олыш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747,5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LLEX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41" w:firstLine="41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7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андип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ая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ич,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79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NTER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8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DUE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ав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363,3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ыгзы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Чингис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Юр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94,2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29,3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KYLINE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авья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023,4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9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85,4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з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ннокент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696,8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олга ГАЗ 331029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ITAN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689,4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бид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р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онстантино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382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т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кате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556,0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140" w:hanging="70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атожарга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Жалсарае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945,4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7/15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2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2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35,5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8/15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3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968,6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д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а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амб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911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48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009,3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51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51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51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51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нжи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уга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149,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5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4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уркут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рокоп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886,0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2/3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2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3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86,1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3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ид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515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ind w:left="485" w:hanging="525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RAY</w:t>
            </w:r>
            <w:r>
              <w:rPr>
                <w:color w:val="000000"/>
                <w:spacing w:val="-5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187,9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  <w:lang w:val="en-US"/>
              </w:rPr>
              <w:t>48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EXSUS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GX</w:t>
            </w:r>
            <w:r>
              <w:rPr>
                <w:color w:val="000000"/>
                <w:spacing w:val="-5"/>
                <w:sz w:val="20"/>
                <w:szCs w:val="20"/>
              </w:rPr>
              <w:t>470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одка «ФРЕГАТ»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ых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475,1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6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8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4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1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KOROLLA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3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1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анд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эржэ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336,6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0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ту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Филипп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718,7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48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6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рмол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еонид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82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ун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429,9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71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893,3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71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71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общежит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хай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480,7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TRIM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щеп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ячеславовна,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465,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32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7" w:hanging="52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XON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pacing w:val="-5"/>
                <w:sz w:val="20"/>
                <w:szCs w:val="20"/>
              </w:rPr>
              <w:t>-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7" w:hanging="52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7" w:hanging="52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XON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pacing w:val="-5"/>
                <w:sz w:val="20"/>
                <w:szCs w:val="20"/>
              </w:rPr>
              <w:t>-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6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ет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еорг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411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ет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ре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295,4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ИВА ВАЗ 212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Цыбжи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лат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21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98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86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З 3102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98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86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т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вген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893,9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рет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анжу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250,8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681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Филип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еп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1 разря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78,4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6,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2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DANXAYZ BUN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АЗ 452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Хант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старш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1 разря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27,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нд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Серге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675,8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880,5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0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UZUKI GRAD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аноровна, 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267,2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7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онду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хайловна,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713,3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4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ож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рис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334,5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(индивидуальная собственность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15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29,0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15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33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Ур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нес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нзыт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82,3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окол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кс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нислав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939,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075,2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KARIB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GOI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Нов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327,7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4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ег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385,3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шино-мест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т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нды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шиним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228,6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8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80,9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д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ыгзе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275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Иванченк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еннад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326,9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3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455,4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3,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1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213</w:t>
            </w:r>
          </w:p>
          <w:p>
            <w:pPr>
              <w:pStyle w:val="Normal"/>
              <w:shd w:fill="FFFFFF" w:val="clear"/>
              <w:ind w:left="-41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-41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йд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ргарит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анжижап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834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ind w:firstLine="68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Чишевска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571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hd w:fill="FFFFFF" w:val="clear"/>
              <w:ind w:left="-40" w:hanging="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55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724,2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5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атомунк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уда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тода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295,5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IZUBISI L2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132,5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анг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ятосла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епа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515,1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6,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81,3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Тара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ом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388,6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03,3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666,6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Тарбаж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еорг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ль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899,9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6,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001,3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6,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Хосом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й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мниновна,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967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1,8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443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4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1,8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Гомб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а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ятослав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9084.2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RAUM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2375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" w:leader="none"/>
                <w:tab w:val="center" w:pos="847" w:leader="none"/>
              </w:tabs>
              <w:ind w:left="-40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Шалты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кате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Эдуард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65,4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Шир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990,5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53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Щебля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вген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еннадьевна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270,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Тумурх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ыр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Яковл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219,7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1,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9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Егоду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еорг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337,4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18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925,5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5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5,5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8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18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hanging="18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5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18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и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фрем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889,3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аран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341,5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,4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0193,3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BONGO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,4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,4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Заказч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атолье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262,5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3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632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5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3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Сидинк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90,4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0,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око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Владимиро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14,3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917,5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497,4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494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8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абж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орис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754,7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3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Чек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икто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атольевна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47,2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6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инч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икто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овна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51,5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984,8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Харлу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орис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хруш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309,5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ФОРД-ФОКУС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 автомобилю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9690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Юрьевна, 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772,2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OG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22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NGO BONG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т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льинич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903,7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9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ырг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303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7" w:hanging="51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л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лавд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124,4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51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инге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еннадье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388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1,5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м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Василь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64,5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1189,5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8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1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ры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ет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ерге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186,5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9,6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TOYOTA VISTA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387,5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шор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дреевич, 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095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0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алд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Жамб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ойдонович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5121,7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WIST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 FANKARG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" w:hanging="51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149,8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сен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митр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84,0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убс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ш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227,5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,3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14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5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4/3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альч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фремовна, 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504,1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6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81,3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анзаро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Эльми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ировна, 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55,2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2,7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SX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осо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907,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га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ьб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о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167,7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hanging="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Кирпич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754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1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9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олю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рп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959,6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0,4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,2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д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р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ылгыро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778,8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7619,3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Каменд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970,4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АЗ 3962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AMILI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7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иф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эсэг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мдиновна,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43,4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2,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64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ATROL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BANNET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ит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нтиновна,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412,0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омб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эсэг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ымбрыловна, 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55,8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01,0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1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б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дендамбаевна, 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98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653,2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10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Унх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на, 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884,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Шаракш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евна, 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397,2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11,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TOYOTA ALLION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м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Баиро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1 разря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35,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2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1 разря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235,1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биду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аможапович, 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372,3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д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орисович, 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925,5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5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5,5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8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337,4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5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рамц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орисовна, 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680,9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1" w:firstLine="13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Дарибазаро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Эрдэни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Чимитдоржиевич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55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561,5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ржи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Борисович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0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в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ячесла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ович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893,5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91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43</w:t>
            </w:r>
          </w:p>
          <w:p>
            <w:pPr>
              <w:pStyle w:val="Normal"/>
              <w:shd w:fill="FFFFFF" w:val="clear"/>
              <w:ind w:left="-97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35,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4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64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64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64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64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ты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нз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567,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6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5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497,6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</w:tabs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</w:tabs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5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Чимитцыре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др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ренжапович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864,7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1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927,4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хасар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Чингис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орис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671,9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pacing w:val="-5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ind w:left="-41" w:hanging="18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80,8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ох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мит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аврил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81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нч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74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Найд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унк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ши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89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79,5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укул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ячесла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вген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267,5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аги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ксим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твеевич, 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610,6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1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48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4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5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1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48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4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5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UNDAI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GIACE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унд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Юрьевич, 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26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7,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9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447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ши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одномович, 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823,1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шино-мест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6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89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" w:hanging="51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jc w:val="right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337,8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Шом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лиментьевна, 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212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огл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орик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зы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585,8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942,9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кате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евна, 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879,8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9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3,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0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941,5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Y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A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1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Дмитри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220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7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7" w:hanging="52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KLIGER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16,1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60" w:leader="none"/>
              </w:tabs>
              <w:ind w:left="473" w:hanging="513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ab/>
              <w:t xml:space="preserve">  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бен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орж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390,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5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12,5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9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иду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ес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ег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492,3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,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3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225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100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Чмел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атольевна, 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459,3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1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Цыби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икторович, 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285,2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8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9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2,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2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LTESS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лиш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еннадьевна, заместитель начальника отде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486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3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4751,0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АЗ-33039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5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138. Сидор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хаил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ла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95,9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01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Шантаг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о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овна, 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702,6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62,6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SZ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KAPE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АЗ 3303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Мадагу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епа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Юр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125,9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ODISSEY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Гомбодоржи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ян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ширабда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170,8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9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 CRV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мната в общежит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Деминско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е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икто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9,4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BONGO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96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48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д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77,0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107,7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д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мит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ерге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5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3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чи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69,4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49,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АЗ 330365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арм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унхо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61,0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21 НИВА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214 НИВА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рактор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ЮМЗ 6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о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ннокентьевна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27,9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1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673,0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1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4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705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ZDA DEMIO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USUZU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ELF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Маху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о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евна, 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016,2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ейт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419,5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тоим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75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188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5,5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8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тоим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75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8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АЗ 033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IGHLANDER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уд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янт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83,3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10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1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0,3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KLUGER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776,1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онда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хайловна,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60,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1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405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1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TOYOTA KLUGER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ind w:left="473" w:hanging="513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ab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олов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на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66,3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5/6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5/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8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7,6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CEDAN TOYOT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5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6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8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7,6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ус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Федоровна, 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993,5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626,6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юрю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хайло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244,3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0,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3,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5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0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ром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вге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ла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275,9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06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 RAUM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60,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Улья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за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1,5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277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аз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Эдуард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85,5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41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ADI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Чебу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тв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38,2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</w:t>
            </w: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shd w:fill="FFFFFF" w:val="clear"/>
              <w:ind w:left="140" w:hanging="70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140" w:hanging="70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</w:t>
            </w: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1220" w:right="-40" w:hanging="17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</w:t>
            </w:r>
            <w:r>
              <w:rPr>
                <w:color w:val="000000"/>
                <w:spacing w:val="-5"/>
                <w:sz w:val="20"/>
                <w:szCs w:val="20"/>
              </w:rPr>
              <w:t>ГАЗ-САЗ 3507</w:t>
            </w:r>
          </w:p>
          <w:p>
            <w:pPr>
              <w:pStyle w:val="Normal"/>
              <w:shd w:fill="FFFFFF" w:val="clear"/>
              <w:ind w:left="1220" w:right="-40" w:hanging="17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1220" w:right="-40" w:hanging="17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-97" w:right="-40" w:hanging="46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right="-40" w:hanging="46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Мотороллер </w:t>
            </w:r>
          </w:p>
          <w:p>
            <w:pPr>
              <w:pStyle w:val="Normal"/>
              <w:shd w:fill="FFFFFF" w:val="clear"/>
              <w:ind w:left="83" w:right="-40" w:hanging="64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</w:t>
            </w:r>
            <w:r>
              <w:rPr>
                <w:color w:val="000000"/>
                <w:spacing w:val="-5"/>
                <w:sz w:val="20"/>
                <w:szCs w:val="20"/>
              </w:rPr>
              <w:t>«МУРАВЕЙ»</w:t>
            </w:r>
          </w:p>
          <w:p>
            <w:pPr>
              <w:pStyle w:val="Normal"/>
              <w:shd w:fill="FFFFFF" w:val="clear"/>
              <w:ind w:left="83" w:right="-40" w:hanging="64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83" w:right="-40" w:hanging="64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</w:t>
            </w:r>
            <w:r>
              <w:rPr>
                <w:color w:val="000000"/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</w:t>
            </w: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рс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еннадьевич, 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575,6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699,7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1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рен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лж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лжинимае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505,2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3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оровск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итал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икто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752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З 3105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02,3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онч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инаи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гнат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7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4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 CORO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ори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хай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975,8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06,8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RENO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LIENC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АЗ 452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ш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элик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шидоржиевич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579,5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KKORD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34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р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инаи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дажап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472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84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584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9</w:t>
            </w:r>
          </w:p>
          <w:p>
            <w:pPr>
              <w:pStyle w:val="Normal"/>
              <w:shd w:fill="FFFFFF" w:val="clear"/>
              <w:ind w:hanging="9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166. Намсар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firstLine="5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мсараевич,      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1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617,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823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общ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Халмакт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727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left="-41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41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ондо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тодалаевна,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885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140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мдинжаповна,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13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общая долевая собственность 1/484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70919,4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,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0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рактор МТЗ-50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,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,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0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,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,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0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ымбрыл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нза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угаржап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51,2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7,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jc w:val="right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92,0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7,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юдоф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атольевна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616,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3,7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TOYOTA COROLL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алмат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ерг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лларионович, 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691,2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80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19,0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8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8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укашевич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нти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757,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8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онтару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ксимо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893,7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7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3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" w:hanging="51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льгу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овна,    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09,5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9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86,5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1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9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Султанш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299,5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Гар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цыг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Шагдуровна,    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843,1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7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pacing w:val="-5"/>
                <w:sz w:val="20"/>
                <w:szCs w:val="20"/>
              </w:rPr>
              <w:t>O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ROLL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PASIO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10,5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Шк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953,5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565,5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21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ITEACE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АЗ 45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З 53Б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угар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ар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шидымбрылович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6905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АГАЗ С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662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3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40" w:leader="none"/>
              </w:tabs>
              <w:ind w:left="-4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ab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Цыр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она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митр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281,9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181. Бадашк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е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хайлович,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978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51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5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33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33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33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33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имоф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636,5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6,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орб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ю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98,4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60,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ас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хайлович, 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702,7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ANDCRUIER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2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5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441,2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9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5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80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ан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35,8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7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ab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ан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35,8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7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страханц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атолье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518,7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94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7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6,5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651,3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94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7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6,5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TREAM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ырх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льж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ерге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913,6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97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71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92,4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Жамсар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олжид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то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769,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9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5,4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бус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З 3221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ind w:firstLine="708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49,0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мната в общежит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9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ind w:hanging="9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ренжап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амбу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зарцыре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65,2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 TERRANO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6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Фед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ама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394,2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31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1,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ерева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Ж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бдрахм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552,5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9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 VISTA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97" w:leader="none"/>
              </w:tabs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а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атольевич,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65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 FIT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ргапольц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на,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111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4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IACE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екра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на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720,0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Плюс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на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68,2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ab/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,6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5,1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ab/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,6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Шешурих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на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301,0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878,2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З 322192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оржи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ориг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анжижап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397,3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7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OPA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2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л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Жамсар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2342,8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5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67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STAN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SANQNC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STAN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SANQNC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7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ши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орж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амб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05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7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PSHM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шидондо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Жимб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84,3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35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58,0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3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3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2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Цыдендам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бик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ьв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885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1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99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92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9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ITAN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де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нисла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Юр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027,3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96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HASER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33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Донду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др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373,5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03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9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Цыды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426,6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6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32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1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32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6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32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1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ад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Эрж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анг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447,2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мната в общежит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оржи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ир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хайловна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222,0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71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44,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117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8,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RK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pacing w:val="-5"/>
                <w:sz w:val="20"/>
                <w:szCs w:val="20"/>
              </w:rPr>
              <w:t>-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ITAN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КБ-83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КБ-85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,6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Жамья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ренович, 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41,9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ZDA TITAN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994,7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рабж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р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омбо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32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5,5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ылыпкы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эсэ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лдандоржие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463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г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ю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89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шини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на, 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19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94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7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hd w:fill="FFFFFF" w:val="clear"/>
              <w:ind w:left="-41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41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7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да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шинимаевна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322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аб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еонидовна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865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9,3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453,8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OLSVAGEN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лсун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Франц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ксим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043,1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 CARINA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08,7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1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орозд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на, главны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079,4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3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097,5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60,3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RUSER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д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ргарит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овна, казн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07,7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0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024,4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 HRV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" w:leader="none"/>
                <w:tab w:val="center" w:pos="839" w:leader="none"/>
              </w:tabs>
              <w:ind w:hanging="58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ab/>
              <w:tab/>
              <w:t xml:space="preserve">      (индивидуальная </w:t>
            </w:r>
          </w:p>
          <w:p>
            <w:pPr>
              <w:pStyle w:val="Normal"/>
              <w:shd w:fill="FFFFFF" w:val="clear"/>
              <w:ind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    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обственность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3477"/>
        <w:gridCol w:w="1081"/>
        <w:gridCol w:w="1202"/>
        <w:gridCol w:w="2340"/>
        <w:gridCol w:w="1980"/>
        <w:gridCol w:w="1080"/>
        <w:gridCol w:w="1080"/>
      </w:tblGrid>
      <w:tr>
        <w:trPr>
          <w:trHeight w:val="16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би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томункуевич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661,7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ан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968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68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 CAMRI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рактор МТЗ-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921,3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ан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968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68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Федор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774,7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5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01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1,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9,5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EKSPER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BANNE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771,8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акш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тожап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286,3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11,9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52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62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ИВА 21213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REGIU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Шанги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икто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37,1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4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IBERTX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SUZU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ELF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73,4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4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4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обел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956,2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ARRIER</w:t>
            </w:r>
          </w:p>
          <w:p>
            <w:pPr>
              <w:pStyle w:val="Normal"/>
              <w:shd w:fill="FFFFFF" w:val="clear"/>
              <w:ind w:left="83" w:hanging="83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114,0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49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мб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Чимит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орж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193,1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ян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амбаевич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946,4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8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SANG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YONG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KYRO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 ODISSEI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Ур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импи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им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91,2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1,7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0,6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LLEX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рзух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Янж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элс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605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 LOGO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Аюш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821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85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1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6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85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1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ыхт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241,5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0,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куби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ннокентьевна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861,0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6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806,2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 CORROLA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отоцикл «Урал»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Халт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лато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752,0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Крашенин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нислав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538,8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HEVROLET TRAKER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firstLine="97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Трактор Т-40АМ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гд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877,8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8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8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АЗ 2206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орталевич Олес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еонидовна.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83,7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306,9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5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лаш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атолье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41,7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1/4 доли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7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нты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ксимо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123,7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8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192,8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8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учинска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835,7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апих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на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495,3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 HRV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69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pacing w:val="-5"/>
                <w:sz w:val="20"/>
                <w:szCs w:val="20"/>
              </w:rPr>
              <w:t>-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GALANT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122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з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ом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215,3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2,7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2,6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2,9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 KORONA PREMIO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53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93,6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2,60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93,6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2,60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Дубровска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506,8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г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ифор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913,1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че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др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ва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581,9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75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6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867,7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8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-97" w:firstLine="9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1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1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center" w:pos="50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ab/>
              <w:t>6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оло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мб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23,9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160,6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З 3302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  <w:tab w:val="left" w:pos="109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от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итал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еннад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12,8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firstLine="18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firstLine="18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WINGROAD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hanging="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   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hanging="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hanging="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hanging="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hanging="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hanging="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hanging="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989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25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4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APPIER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АЗ 2206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РАЗ 651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прицеп ГКБ 8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Автоприцеп ГКБ 8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Экскаватор ЭО-2626/8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льж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у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ро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374,5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27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4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AUREL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SUDSU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ORWARD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SUDSU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ORWARD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Цыб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обсандорж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208,5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48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69,0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ITSUBITSI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NTER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16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ула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362,1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38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7,2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осквич 4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38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7,2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ропус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187,9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34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254,9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85,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4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ODISSEI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34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346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убд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эрэ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омбо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68,4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9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3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ab/>
              <w:t>59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48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EREN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" w:hanging="47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500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96,0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3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оротынц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594,4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68,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73,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090,3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735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4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1,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,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отолодка «Прогресс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лаш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инаи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митр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599,1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7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оку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911,4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Мех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рокопь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514,5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Трактор Т-25А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66,4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1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999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6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АЗ 3330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ы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276,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оди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97,6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3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901,3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3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40" w:firstLine="181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WINDOM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6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кл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ав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24,3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4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118,8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918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1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АЗ 315195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  собственность)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DYN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Шакта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423,4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528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85,4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52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</w:t>
            </w:r>
            <w:r>
              <w:rPr>
                <w:color w:val="000000"/>
                <w:spacing w:val="-7"/>
                <w:sz w:val="20"/>
                <w:szCs w:val="20"/>
                <w:lang w:val="en-US"/>
              </w:rPr>
              <w:t xml:space="preserve">есовершеннолетний </w:t>
            </w:r>
            <w:r>
              <w:rPr>
                <w:color w:val="000000"/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лд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дм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974,0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 IST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Шаргакш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юш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да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576,6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5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957,3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1,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отоцикл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рал ИМЗ 8-103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85,3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100,0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5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ab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понт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780,4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450,4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1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6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амн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Жаргал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655,0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59,7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5,6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оптилк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еннадье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503,1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1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2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334,3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1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АЗ 469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З 5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84,9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1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д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ыржу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за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127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ра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ИФЭН SF 33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17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7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22,0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З 33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аводска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овна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272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1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80" w:leader="none"/>
              </w:tabs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347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105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213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ш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2,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11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6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1,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7,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6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ав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490,6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1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75,5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АЗ 3303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ри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Эржэ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мнин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425,3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8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8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3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об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натолье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423,2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8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ангал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нилович,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220,2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308,3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8,4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Шист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итал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хайлович,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167,5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624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80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инаи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аври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160,6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2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78,2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2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460,9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8,9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jc w:val="right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ab/>
              <w:t>Нежилое помещ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5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омб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олбо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уга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226,5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69,1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MC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EGNUM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л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юдмила Владимировна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40,9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1698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1698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1698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1698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3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5,7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6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м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ладимировна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249,8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1,3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ARRIER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241,3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97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1,36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DVN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1,3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ур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вген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88,3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мыкше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ннокент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Эдуард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50,1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735,3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" w:leader="none"/>
                <w:tab w:val="center" w:pos="950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нхир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017,0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8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6,53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8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UBARU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EGASU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ANCASTE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мсар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рту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рат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26,1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2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31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9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60,6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7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роко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735,3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9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1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FORD STEX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2/3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4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4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3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JCRUISER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альд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у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377,8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шино-мест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 2/65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6,8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286,4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ONDE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апх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382,7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7,4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5,3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анх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и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188,4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8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,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1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UBARU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EGACCI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ANKASTER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Цыремпил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оги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530,0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30,7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Шагдур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гор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гнат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70,1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6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алд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инаи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в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15,5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,9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ат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Людмила Григорь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02,4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05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2,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орх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азар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36,3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,2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KREST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арм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мди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йдоп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589,3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7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ARRIER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0,7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7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" w:leader="none"/>
              </w:tabs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7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" w:leader="none"/>
              </w:tabs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7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" w:leader="none"/>
              </w:tabs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7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гб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 Владимирович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952,2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0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362,5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,05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3,40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1,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SAND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YANG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ISTAN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  <w:tab w:val="center" w:pos="500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05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рт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485,1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9,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6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аб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рина Владислав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942,7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34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hanging="34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56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ожев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295,0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89,2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,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4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ог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Светлана Кирилл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275,6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8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Михай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еонид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507,9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5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чи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Чимит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445,5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156,9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TREAM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0" w:leader="none"/>
                <w:tab w:val="left" w:pos="8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0" w:leader="none"/>
                <w:tab w:val="left" w:pos="8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Пласти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Александр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965,5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2,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5,4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6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бик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ргарит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хайл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1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476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Цэдаши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у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уродармаевна, 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925,8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4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Боя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Цындыма Найдан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848,3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6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EREN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2,6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5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ун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в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9306,4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79,5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PASIO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912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5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LAND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ендын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адмадашие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530,2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2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у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лае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034,3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шинимаева Эржэ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ымбрыл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409,9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415,9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HUNDAI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GREIS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иленханова Людмила 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076,4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6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анхар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Ю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Никола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707,0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9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360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   </w:t>
            </w: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З 3110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9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9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9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9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9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ар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086,0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урхе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Цыре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67,3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2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6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ATLAS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DISEL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2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22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Хуш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е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осиф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7,5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536,0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7,5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FILDE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  <w:tab w:val="left" w:pos="765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  <w:tab w:val="left" w:pos="765" w:leader="none"/>
              </w:tabs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е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Дмири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246,8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1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342,2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TOYOTA CAMRI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Мал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szCs w:val="20"/>
              </w:rPr>
              <w:t>Евге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алерьевич,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22,7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3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  <w:tab w:val="center" w:pos="5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  <w:tab w:val="center" w:pos="5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ab/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0:18:00Z</dcterms:created>
  <dc:creator>GEG</dc:creator>
  <dc:description/>
  <cp:keywords/>
  <dc:language>en-US</dc:language>
  <cp:lastModifiedBy>ChmelevaLA</cp:lastModifiedBy>
  <cp:lastPrinted>2012-02-10T11:59:00Z</cp:lastPrinted>
  <dcterms:modified xsi:type="dcterms:W3CDTF">2012-05-02T23:53:00Z</dcterms:modified>
  <cp:revision>171</cp:revision>
  <dc:subject/>
  <dc:title>Приложение № 1</dc:title>
</cp:coreProperties>
</file>