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420" w:leader="none"/>
        </w:tabs>
        <w:spacing w:lineRule="exact" w:line="240" w:before="36" w:after="0"/>
        <w:jc w:val="center"/>
        <w:rPr>
          <w:b/>
          <w:b/>
          <w:color w:val="000000"/>
          <w:spacing w:val="-6"/>
          <w:sz w:val="22"/>
          <w:szCs w:val="22"/>
        </w:rPr>
      </w:pPr>
      <w:r>
        <w:rPr>
          <w:b/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b/>
          <w:b/>
          <w:color w:val="000000"/>
          <w:spacing w:val="-5"/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  <w:t>о доходах, об имуществе и обязательствах имущественного характера</w:t>
      </w:r>
    </w:p>
    <w:p>
      <w:pPr>
        <w:pStyle w:val="Normal"/>
        <w:shd w:fill="FFFFFF" w:val="clear"/>
        <w:spacing w:lineRule="exact" w:line="240" w:before="36" w:after="0"/>
        <w:jc w:val="center"/>
        <w:rPr>
          <w:b/>
          <w:b/>
          <w:color w:val="000000"/>
          <w:spacing w:val="-5"/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  <w:t xml:space="preserve"> </w:t>
      </w:r>
      <w:r>
        <w:rPr>
          <w:b/>
          <w:color w:val="000000"/>
          <w:spacing w:val="-5"/>
          <w:sz w:val="22"/>
          <w:szCs w:val="22"/>
        </w:rPr>
        <w:t xml:space="preserve">гражданских служащих Управления Федерального казначейства по Республике Бурятия, </w:t>
      </w:r>
    </w:p>
    <w:p>
      <w:pPr>
        <w:pStyle w:val="Normal"/>
        <w:shd w:fill="FFFFFF" w:val="clear"/>
        <w:spacing w:lineRule="exact" w:line="240" w:before="36" w:after="0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  <w:t xml:space="preserve">его </w:t>
      </w:r>
      <w:r>
        <w:rPr>
          <w:b/>
          <w:color w:val="000000"/>
          <w:spacing w:val="-4"/>
          <w:sz w:val="22"/>
          <w:szCs w:val="22"/>
        </w:rPr>
        <w:t xml:space="preserve">супруги (супруга) и несовершеннолетних детей 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b/>
          <w:color w:val="000000"/>
          <w:spacing w:val="-5"/>
          <w:sz w:val="22"/>
          <w:szCs w:val="22"/>
        </w:rPr>
        <w:t>за период с 1 января 2012 года по 31 декабря 2012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b/>
          <w:b/>
          <w:color w:val="000000"/>
          <w:spacing w:val="-5"/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</w:r>
    </w:p>
    <w:tbl>
      <w:tblPr>
        <w:tblW w:w="155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620"/>
        <w:gridCol w:w="3297"/>
        <w:gridCol w:w="1081"/>
        <w:gridCol w:w="1079"/>
        <w:gridCol w:w="2340"/>
        <w:gridCol w:w="1980"/>
        <w:gridCol w:w="1080"/>
        <w:gridCol w:w="1080"/>
      </w:tblGrid>
      <w:tr>
        <w:trPr>
          <w:trHeight w:val="470" w:hRule="exac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Фамилия,</w:t>
            </w:r>
          </w:p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7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ринадлежащих им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color w:val="000000"/>
                <w:spacing w:val="-5"/>
                <w:sz w:val="20"/>
                <w:szCs w:val="20"/>
                <w:lang w:val="en-US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1205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асиль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Мари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асиль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руководител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962,26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028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87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1,1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6,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MITSUBISHI</w:t>
            </w:r>
            <w:r>
              <w:rPr>
                <w:spacing w:val="-5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</w:t>
            </w:r>
            <w:r>
              <w:rPr>
                <w:spacing w:val="-5"/>
                <w:sz w:val="20"/>
                <w:szCs w:val="20"/>
                <w:lang w:val="en-US"/>
              </w:rPr>
              <w:t>PAJERO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SPORT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0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6,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Прицеп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к легковому автомобилю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5МУ №154246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ардаха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Ир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лександр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946,73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ач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7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NISSAN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Цыден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Олег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ашинимае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982166.38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5,2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3,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1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AMRY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997,86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9,6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0,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1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лексе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Екатер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Алексеевна,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318,5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 под гараж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96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3,1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0,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1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11,65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20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1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hanging="41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Y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OROLA</w:t>
            </w:r>
          </w:p>
          <w:p>
            <w:pPr>
              <w:pStyle w:val="Normal"/>
              <w:shd w:fill="FFFFFF" w:val="clear"/>
              <w:ind w:hanging="41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PREMIO</w:t>
            </w:r>
          </w:p>
          <w:p>
            <w:pPr>
              <w:pStyle w:val="Normal"/>
              <w:shd w:fill="FFFFFF" w:val="clear"/>
              <w:ind w:hanging="41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  <w:p>
            <w:pPr>
              <w:pStyle w:val="Normal"/>
              <w:ind w:hanging="41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83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Худяк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Михаил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Федоро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помощник руководител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731,7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5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9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1,0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 xml:space="preserve">SUZUKI GRAND 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VITARA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5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Орл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Ольг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иктор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помощник руководител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798,57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7" w:firstLine="9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7" w:firstLine="18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7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029,9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SUBARU LEGACJ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 VITZ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6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7" w:firstLine="9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7" w:firstLine="18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5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Тодор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аталья Никола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помощник руководител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997,53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 1/620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ачны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75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0,6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2,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7" w:firstLine="9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7" w:firstLine="18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олдохон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епан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Михайло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742,94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6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5,0</w:t>
            </w:r>
          </w:p>
          <w:p>
            <w:pPr>
              <w:pStyle w:val="Normal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VIS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ARDEO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960,22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82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82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ВАЗ 21063</w:t>
            </w:r>
          </w:p>
          <w:p>
            <w:pPr>
              <w:pStyle w:val="Normal"/>
              <w:shd w:fill="FFFFFF" w:val="clear"/>
              <w:ind w:hanging="9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6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15" w:leader="none"/>
                <w:tab w:val="center" w:pos="500" w:leader="none"/>
              </w:tabs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01,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5" w:leader="none"/>
                <w:tab w:val="center" w:pos="500" w:leader="none"/>
              </w:tabs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5" w:leader="none"/>
                <w:tab w:val="center" w:pos="500" w:leader="none"/>
              </w:tabs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5" w:leader="none"/>
                <w:tab w:val="center" w:pos="500" w:leader="none"/>
              </w:tabs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ab/>
              <w:t>85,0</w:t>
            </w:r>
          </w:p>
          <w:p>
            <w:pPr>
              <w:pStyle w:val="Normal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0" w:leader="none"/>
                <w:tab w:val="center" w:pos="499" w:leader="none"/>
              </w:tabs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82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ильтагур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Еле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алерьевна, заместитель начальника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308,74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альжа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алент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уда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666,9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90,12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NISSAN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MARH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NISSAN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ADVAN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ALLION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NISSAN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ATLAS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МАЗ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KIA-BONGO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Ильинчик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Ольг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ладимировна, главны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50,32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2,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979,55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2/585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0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2,8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0,1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5" w:leader="none"/>
                <w:tab w:val="center" w:pos="499" w:leader="none"/>
              </w:tabs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CUDZYKI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KALPUS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Москвитин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лексе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еннадьевич, главный казначе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865,88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32,48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KALDINA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Онго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Ольг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окто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55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0,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722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0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0,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АЗ 2106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Тиу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Людмила Александровна, главны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729,95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00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  <w:p>
            <w:pPr>
              <w:pStyle w:val="Normal"/>
              <w:ind w:hanging="41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Тулохон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митрий Иннокентьевич, главны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049,45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430,0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Ханза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ер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икторовна, главны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62,98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,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Шобогор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ал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Романовна, главны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50905,5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8,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  <w:lang w:val="en-US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  <w:lang w:val="en-US"/>
              </w:rPr>
            </w:pPr>
            <w:r>
              <w:rPr>
                <w:spacing w:val="-7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  <w:lang w:val="en-US"/>
              </w:rPr>
            </w:pPr>
            <w:r>
              <w:rPr>
                <w:spacing w:val="-7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  <w:lang w:val="en-US"/>
              </w:rPr>
            </w:pPr>
            <w:r>
              <w:rPr>
                <w:spacing w:val="-7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8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Замбуланов Владимир Ланзадоржиевич, старши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231,76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6,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8" w:hanging="528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Пренгла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арима Александровна, старши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777,79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28,08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52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3,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АЗ 21063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0"/>
                <w:szCs w:val="20"/>
              </w:rPr>
              <w:t>33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ынде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Туя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аир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461,29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омнат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1,2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2,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1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MARK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омна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2,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061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анил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Филипп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Олего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599,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завершенное строительство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5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6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/>
            </w:pPr>
            <w:r>
              <w:rPr>
                <w:spacing w:val="-5"/>
                <w:sz w:val="20"/>
                <w:szCs w:val="20"/>
                <w:lang w:val="en-US"/>
              </w:rPr>
              <w:t>FORD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FOKUS</w:t>
            </w:r>
            <w:r>
              <w:rPr>
                <w:spacing w:val="-5"/>
                <w:sz w:val="20"/>
                <w:szCs w:val="20"/>
              </w:rPr>
              <w:t xml:space="preserve"> 2012</w:t>
            </w:r>
          </w:p>
          <w:p>
            <w:pPr>
              <w:pStyle w:val="Normal"/>
              <w:shd w:fill="FFFFFF" w:val="clear"/>
              <w:ind w:left="-97" w:firstLine="5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-97" w:firstLine="5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97" w:firstLine="5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-97" w:firstLine="57"/>
              <w:jc w:val="center"/>
              <w:rPr/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HASER</w:t>
            </w:r>
            <w:r>
              <w:rPr>
                <w:spacing w:val="-5"/>
                <w:sz w:val="20"/>
                <w:szCs w:val="20"/>
              </w:rPr>
              <w:t xml:space="preserve"> 1987</w:t>
            </w:r>
          </w:p>
          <w:p>
            <w:pPr>
              <w:pStyle w:val="Normal"/>
              <w:shd w:fill="FFFFFF" w:val="clear"/>
              <w:ind w:left="-97" w:firstLine="5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80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2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2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Гарматар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Зорикто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ладимиро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заместитель     начальника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8199.62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38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 xml:space="preserve">TOYOTA  </w:t>
            </w:r>
            <w:r>
              <w:rPr>
                <w:spacing w:val="-5"/>
                <w:sz w:val="20"/>
                <w:szCs w:val="20"/>
              </w:rPr>
              <w:t>LCPRADO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Михаха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ю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Евгень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006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7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9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Упхо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ветла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абасан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4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 IPSUM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олыш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аталь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асиль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288,23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-41" w:firstLine="41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ALLEX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   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41" w:firstLine="41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1" w:firstLine="41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7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0"/>
                <w:szCs w:val="20"/>
              </w:rPr>
              <w:t>2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андип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аян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ладимирович, старши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737,57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88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MITSUBISHI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ANTER</w:t>
            </w:r>
          </w:p>
          <w:p>
            <w:pPr>
              <w:pStyle w:val="Normal"/>
              <w:shd w:fill="FFFFFF" w:val="clear"/>
              <w:ind w:hanging="41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hanging="41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41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hanging="41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ARINA</w:t>
            </w:r>
          </w:p>
          <w:p>
            <w:pPr>
              <w:pStyle w:val="Normal"/>
              <w:shd w:fill="FFFFFF" w:val="clear"/>
              <w:ind w:hanging="41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Павл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Еле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иктор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492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Рыгзын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Чингис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Юрье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47,56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52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889,88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2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NISSAN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SKYLINE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6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Плотохон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митри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лександро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958,8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1.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I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AVENCIO</w:t>
            </w:r>
          </w:p>
          <w:p>
            <w:pPr>
              <w:pStyle w:val="Normal"/>
              <w:shd w:fill="FFFFFF" w:val="clear"/>
              <w:ind w:left="83" w:hanging="83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88,95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Завьял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Татья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ладимир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772,08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96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9,9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7,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4,78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HOND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RV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Назар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Ольг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Иннокенть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845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ач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3,3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6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8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олга ГАЗ 331029</w:t>
            </w:r>
          </w:p>
          <w:p>
            <w:pPr>
              <w:pStyle w:val="Normal"/>
              <w:shd w:fill="FFFFFF" w:val="clear"/>
              <w:ind w:hanging="41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hanging="41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41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hd w:fill="FFFFFF" w:val="clear"/>
              <w:ind w:hanging="41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MAZD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TITAN</w:t>
            </w:r>
          </w:p>
          <w:p>
            <w:pPr>
              <w:pStyle w:val="Normal"/>
              <w:shd w:fill="FFFFFF" w:val="clear"/>
              <w:ind w:hanging="41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Василь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Любовь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алерь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434,7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8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0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29,55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7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AMRI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7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1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7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Абиду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арим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онстантиновна, главны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19,86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Бата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Екатер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лексе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102,63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6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ARINA</w:t>
            </w:r>
          </w:p>
          <w:p>
            <w:pPr>
              <w:pStyle w:val="Normal"/>
              <w:shd w:fill="FFFFFF" w:val="clear"/>
              <w:ind w:left="-40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        </w:t>
            </w:r>
            <w:r>
              <w:rPr>
                <w:spacing w:val="-5"/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shd w:fill="FFFFFF" w:val="clear"/>
              <w:ind w:left="140" w:hanging="70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           </w:t>
            </w:r>
            <w:r>
              <w:rPr>
                <w:spacing w:val="-5"/>
                <w:sz w:val="20"/>
                <w:szCs w:val="20"/>
              </w:rPr>
              <w:t>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Батожаргал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Ин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Жалсараевна, главный казначе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338,92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7/15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2/5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29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6,8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4,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77,89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8/15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3/5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6,8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4,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Буда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ая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амбу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928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8" w:hanging="488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8" w:hanging="488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1279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8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20" w:firstLine="22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8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20" w:firstLine="22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8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20" w:firstLine="22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8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20" w:firstLine="22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анжил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н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угар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888,03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5,7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4,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Куркут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ладимир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Прокопье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042,92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2/3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2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35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5,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PLATZ</w:t>
            </w:r>
          </w:p>
          <w:p>
            <w:pPr>
              <w:pStyle w:val="Normal"/>
              <w:shd w:fill="FFFFFF" w:val="clear"/>
              <w:ind w:hanging="41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88,44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35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5,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216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0"/>
                <w:szCs w:val="20"/>
              </w:rPr>
              <w:t>65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216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216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иде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Ир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Юрь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8301,65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72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8,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35" w:leader="none"/>
              </w:tabs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5" w:leader="none"/>
              </w:tabs>
              <w:ind w:left="485" w:hanging="525"/>
              <w:jc w:val="center"/>
              <w:rPr/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RAY</w:t>
            </w:r>
            <w:r>
              <w:rPr>
                <w:spacing w:val="-5"/>
                <w:sz w:val="20"/>
                <w:szCs w:val="20"/>
              </w:rPr>
              <w:t>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5" w:leader="none"/>
              </w:tabs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061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6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  <w:lang w:val="en-US"/>
              </w:rPr>
            </w:pPr>
            <w:r>
              <w:rPr>
                <w:bCs/>
                <w:spacing w:val="2"/>
                <w:sz w:val="20"/>
                <w:szCs w:val="20"/>
              </w:rPr>
              <w:t>89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  <w:lang w:val="en-US"/>
              </w:rPr>
            </w:pPr>
            <w:r>
              <w:rPr>
                <w:bCs/>
                <w:spacing w:val="2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  <w:lang w:val="en-US"/>
              </w:rPr>
            </w:pPr>
            <w:r>
              <w:rPr>
                <w:bCs/>
                <w:spacing w:val="2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  <w:lang w:val="en-US"/>
              </w:rPr>
              <w:t>48,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LEXUS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GX</w:t>
            </w:r>
            <w:r>
              <w:rPr>
                <w:spacing w:val="-5"/>
                <w:sz w:val="20"/>
                <w:szCs w:val="20"/>
              </w:rPr>
              <w:t>470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Лодка «ФРЕГАТ»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ых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Мар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икола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5921,07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98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0,7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1,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KOROLLA</w:t>
            </w:r>
          </w:p>
          <w:p>
            <w:pPr>
              <w:pStyle w:val="Normal"/>
              <w:shd w:fill="FFFFFF" w:val="clear"/>
              <w:ind w:left="-40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          </w:t>
            </w:r>
            <w:r>
              <w:rPr>
                <w:spacing w:val="-5"/>
                <w:sz w:val="20"/>
                <w:szCs w:val="20"/>
              </w:rPr>
              <w:t xml:space="preserve">(индивидуальная </w:t>
            </w:r>
          </w:p>
          <w:p>
            <w:pPr>
              <w:pStyle w:val="Normal"/>
              <w:shd w:fill="FFFFFF" w:val="clear"/>
              <w:ind w:left="-40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            </w:t>
            </w:r>
            <w:r>
              <w:rPr>
                <w:spacing w:val="-5"/>
                <w:sz w:val="20"/>
                <w:szCs w:val="20"/>
              </w:rPr>
              <w:t>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00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3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1,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Ханду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эржэ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ладимир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37575,93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25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  <w:p>
            <w:pPr>
              <w:pStyle w:val="Normal"/>
              <w:ind w:hanging="4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,0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утуха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Еле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Филипп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452,12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489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6,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,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,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Муна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лл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икола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678,77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5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5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5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572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71,7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  <w:lang w:val="en-US"/>
              </w:rPr>
            </w:pPr>
            <w:r>
              <w:rPr>
                <w:bCs/>
                <w:spacing w:val="2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  <w:lang w:val="en-US"/>
              </w:rPr>
            </w:pPr>
            <w:r>
              <w:rPr>
                <w:bCs/>
                <w:spacing w:val="2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9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702,8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5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5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5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572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71,7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9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ико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н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Михайл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305,57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7,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112,4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7,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HOND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STRIM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Петр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аталь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еорги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855,89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ARINA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Петр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Цырен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54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3,3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3,3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ИВА ВАЗ 2121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72045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лса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Туя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b/>
                <w:spacing w:val="-7"/>
                <w:sz w:val="20"/>
                <w:szCs w:val="20"/>
              </w:rPr>
              <w:t>Дашинима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891,98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936,66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FIELDER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MAZDA ATENZA</w:t>
            </w:r>
          </w:p>
          <w:p>
            <w:pPr>
              <w:pStyle w:val="Normal"/>
              <w:shd w:fill="FFFFFF" w:val="clear"/>
              <w:ind w:left="83" w:hanging="123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Цырентар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Евгени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лексе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346,0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9,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Цыбик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Жаргалм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Лобсандоржи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285,05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0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72,0</w:t>
            </w:r>
          </w:p>
          <w:p>
            <w:pPr>
              <w:pStyle w:val="Normal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8" w:hanging="488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8" w:hanging="488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HOND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FIT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536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0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0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72,0</w:t>
            </w:r>
          </w:p>
          <w:p>
            <w:pPr>
              <w:pStyle w:val="Normal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MITSUBITSI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ANTER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4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0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72,0</w:t>
            </w:r>
          </w:p>
          <w:p>
            <w:pPr>
              <w:pStyle w:val="Normal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0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72,0</w:t>
            </w:r>
          </w:p>
          <w:p>
            <w:pPr>
              <w:pStyle w:val="Normal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Цыретор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Ир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Ранжур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017,1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7" w:hanging="52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681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ARINA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2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Филипп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Еле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епан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564.62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6,9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  <w:lang w:val="en-US"/>
              </w:rPr>
            </w:pPr>
            <w:r>
              <w:rPr>
                <w:bCs/>
                <w:spacing w:val="2"/>
                <w:sz w:val="20"/>
                <w:szCs w:val="20"/>
              </w:rPr>
              <w:t>22,</w:t>
            </w:r>
            <w:r>
              <w:rPr>
                <w:bCs/>
                <w:spacing w:val="2"/>
                <w:sz w:val="20"/>
                <w:szCs w:val="20"/>
                <w:lang w:val="en-US"/>
              </w:rPr>
              <w:t>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DANXAYZ BUN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000.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000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УАЗ 452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(аренд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Ханта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Юли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лександровна,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326,79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Шулу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Юлия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еннадьевна,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671,98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Дандар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Ларис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Сергеевна,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150,32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6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626,59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ный бокс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792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6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0,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/>
            </w:pPr>
            <w:r>
              <w:rPr>
                <w:spacing w:val="-5"/>
                <w:sz w:val="20"/>
                <w:szCs w:val="20"/>
                <w:lang w:val="en-US"/>
              </w:rPr>
              <w:t>SUZUKI GRAND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6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асиль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Татья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иканоровна, заместитель начальника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283,6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6,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1/2 долевая 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7,7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Дондуп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ал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Михайловна, главны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331,62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4,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ож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рист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икола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711,33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-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>
                <w:spacing w:val="-5"/>
                <w:sz w:val="20"/>
                <w:szCs w:val="20"/>
                <w:lang w:val="en-US"/>
              </w:rPr>
              <w:t>(индивидуальная собственность</w:t>
            </w:r>
            <w:r>
              <w:rPr>
                <w:spacing w:val="-5"/>
                <w:sz w:val="20"/>
                <w:szCs w:val="20"/>
              </w:rPr>
              <w:t>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15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333"/>
              <w:jc w:val="center"/>
              <w:rPr/>
            </w:pPr>
            <w:r>
              <w:rPr>
                <w:spacing w:val="-6"/>
                <w:sz w:val="20"/>
                <w:szCs w:val="20"/>
              </w:rPr>
              <w:t xml:space="preserve">  </w:t>
            </w: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Урба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Инесс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анзыт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955,52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8,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лсае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онстантин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Руслано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936,66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FIELDER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MAZD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ATENZA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891,98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овик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Юли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Юрь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135,43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9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4,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лексе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Мар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Олег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943,9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Машино-место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40" w:leader="none"/>
              </w:tabs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0" w:leader="none"/>
              </w:tabs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AMRI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0" w:leader="none"/>
              </w:tabs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ато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Цындым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ашинима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220,09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8,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860,75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Буда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адежд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Рыгзен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524,47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72,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Иванченко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ветла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еннадь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605425,44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9,6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3,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516,02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ный бокс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4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9,6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3,3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1,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айда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Маргарит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анжижап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272,1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ind w:firstLine="68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8,0</w:t>
            </w:r>
          </w:p>
          <w:p>
            <w:pPr>
              <w:pStyle w:val="Normal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Чишевска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аталь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лексе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481,34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0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AMRY</w:t>
            </w:r>
          </w:p>
          <w:p>
            <w:pPr>
              <w:pStyle w:val="Normal"/>
              <w:shd w:fill="FFFFFF" w:val="clear"/>
              <w:ind w:left="-40" w:hanging="1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831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90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" w:leader="none"/>
              </w:tabs>
              <w:ind w:left="-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" w:leader="none"/>
              </w:tabs>
              <w:ind w:left="-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  <w:lang w:val="en-US"/>
              </w:rPr>
            </w:pPr>
            <w:r>
              <w:rPr>
                <w:spacing w:val="-6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3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NISSAN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ATLAS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1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57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Батомунку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удари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атодала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086,15 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MIZUBISI L200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7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50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Танган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вятосла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епано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368,39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6,0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AMRI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Тарас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Роман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343,6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7,0</w:t>
            </w:r>
          </w:p>
          <w:p>
            <w:pPr>
              <w:pStyle w:val="Normal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45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7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AMRI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7,0</w:t>
            </w:r>
          </w:p>
          <w:p>
            <w:pPr>
              <w:pStyle w:val="Normal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Тарбажее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еорги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Иль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57,63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6,1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OROLA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686,82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6,1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Хосомо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Май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амниновна, старши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478,64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1,8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849,83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040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00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1,8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,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Гомбо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ая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вятослав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918,77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4,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ALLION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98595,5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6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5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AMRI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5" w:leader="none"/>
                <w:tab w:val="center" w:pos="847" w:leader="none"/>
              </w:tabs>
              <w:ind w:left="-40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        </w:t>
            </w:r>
            <w:r>
              <w:rPr>
                <w:spacing w:val="-5"/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shd w:fill="FFFFFF" w:val="clear"/>
              <w:ind w:left="-40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           </w:t>
            </w:r>
            <w:r>
              <w:rPr>
                <w:spacing w:val="-5"/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shd w:fill="FFFFFF" w:val="clear"/>
              <w:ind w:left="-40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shd w:fill="FFFFFF" w:val="clear"/>
              <w:ind w:left="-40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            </w:t>
            </w: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-40" w:hanging="525"/>
              <w:jc w:val="center"/>
              <w:rPr/>
            </w:pPr>
            <w:r>
              <w:rPr>
                <w:spacing w:val="-5"/>
                <w:sz w:val="20"/>
                <w:szCs w:val="20"/>
              </w:rPr>
              <w:t xml:space="preserve">                </w:t>
            </w: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LAND</w:t>
            </w:r>
            <w:r>
              <w:rPr>
                <w:spacing w:val="-5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ind w:left="-40" w:hanging="525"/>
              <w:jc w:val="center"/>
              <w:rPr/>
            </w:pPr>
            <w:r>
              <w:rPr>
                <w:spacing w:val="-5"/>
                <w:sz w:val="20"/>
                <w:szCs w:val="20"/>
              </w:rPr>
              <w:t xml:space="preserve">                  </w:t>
            </w:r>
            <w:r>
              <w:rPr>
                <w:spacing w:val="-5"/>
                <w:sz w:val="20"/>
                <w:szCs w:val="20"/>
                <w:lang w:val="en-US"/>
              </w:rPr>
              <w:t>CRUISER</w:t>
            </w:r>
            <w:r>
              <w:rPr>
                <w:spacing w:val="-5"/>
                <w:sz w:val="20"/>
                <w:szCs w:val="20"/>
              </w:rPr>
              <w:t xml:space="preserve"> 100</w:t>
            </w:r>
          </w:p>
          <w:p>
            <w:pPr>
              <w:pStyle w:val="Normal"/>
              <w:shd w:fill="FFFFFF" w:val="clear"/>
              <w:ind w:left="-40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             </w:t>
            </w:r>
            <w:r>
              <w:rPr>
                <w:spacing w:val="-5"/>
                <w:sz w:val="20"/>
                <w:szCs w:val="20"/>
              </w:rPr>
              <w:t xml:space="preserve">(индивидуальная </w:t>
            </w:r>
          </w:p>
          <w:p>
            <w:pPr>
              <w:pStyle w:val="Normal"/>
              <w:shd w:fill="FFFFFF" w:val="clear"/>
              <w:ind w:left="-40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              </w:t>
            </w:r>
            <w:r>
              <w:rPr>
                <w:spacing w:val="-5"/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shd w:fill="FFFFFF" w:val="clear"/>
              <w:ind w:left="-40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83" w:hanging="648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             </w:t>
            </w: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83" w:hanging="648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              </w:t>
            </w:r>
            <w:r>
              <w:rPr>
                <w:spacing w:val="-5"/>
                <w:sz w:val="20"/>
                <w:szCs w:val="20"/>
              </w:rPr>
              <w:t>УАЗ 469</w:t>
            </w:r>
          </w:p>
          <w:p>
            <w:pPr>
              <w:pStyle w:val="Normal"/>
              <w:shd w:fill="FFFFFF" w:val="clear"/>
              <w:ind w:left="83" w:hanging="648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               </w:t>
            </w:r>
            <w:r>
              <w:rPr>
                <w:spacing w:val="-5"/>
                <w:sz w:val="20"/>
                <w:szCs w:val="20"/>
              </w:rPr>
              <w:t xml:space="preserve">(индивидуальная </w:t>
            </w:r>
          </w:p>
          <w:p>
            <w:pPr>
              <w:pStyle w:val="Normal"/>
              <w:shd w:fill="FFFFFF" w:val="clear"/>
              <w:ind w:left="-40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                </w:t>
            </w:r>
            <w:r>
              <w:rPr>
                <w:spacing w:val="-5"/>
                <w:sz w:val="20"/>
                <w:szCs w:val="20"/>
              </w:rPr>
              <w:t>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Шалтык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Екатер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Эдуард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04,32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9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9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Ширап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Туя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икола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279,1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55,66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Щебляк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Евгени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еннадьевна,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149,28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5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Тумурхо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ыре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Яковл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373,59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1,4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9,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RAV 4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Егодур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Юлия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еорги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851,79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>-</w:t>
            </w:r>
            <w:r>
              <w:rPr>
                <w:spacing w:val="-5"/>
                <w:sz w:val="20"/>
                <w:szCs w:val="20"/>
                <w:lang w:val="en-US"/>
              </w:rPr>
              <w:t>PREMIO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180"/>
              <w:jc w:val="center"/>
              <w:rPr/>
            </w:pPr>
            <w:r>
              <w:rPr>
                <w:spacing w:val="-6"/>
                <w:sz w:val="20"/>
                <w:szCs w:val="20"/>
              </w:rPr>
              <w:t xml:space="preserve">    </w:t>
            </w: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652,02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9,6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5,5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8,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180"/>
              <w:jc w:val="center"/>
              <w:rPr/>
            </w:pPr>
            <w:r>
              <w:rPr>
                <w:spacing w:val="-6"/>
                <w:sz w:val="20"/>
                <w:szCs w:val="20"/>
              </w:rPr>
              <w:t xml:space="preserve">     </w:t>
            </w: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-41" w:hanging="18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9,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180"/>
              <w:jc w:val="center"/>
              <w:rPr/>
            </w:pPr>
            <w:r>
              <w:rPr>
                <w:spacing w:val="-6"/>
                <w:sz w:val="20"/>
                <w:szCs w:val="20"/>
              </w:rPr>
              <w:t xml:space="preserve">     </w:t>
            </w: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Баир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ветла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Ефрем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993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2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2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           </w:t>
            </w: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Баранник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Ольг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алерь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70,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97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  </w:t>
            </w: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30" w:leader="none"/>
                <w:tab w:val="center" w:pos="950" w:leader="none"/>
              </w:tabs>
              <w:spacing w:lineRule="exact" w:line="240"/>
              <w:ind w:left="82" w:right="82" w:hanging="0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ab/>
              <w:t>супруг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859,83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KI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BONGO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70,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70,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Заказчик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лександр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натольевна, главны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720,1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3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3,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54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883,27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5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5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5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5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5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5,2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3,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4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идинк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аталь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асиль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835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0,1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8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ура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Евгени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b/>
                <w:spacing w:val="-7"/>
                <w:sz w:val="20"/>
                <w:szCs w:val="20"/>
              </w:rPr>
              <w:t xml:space="preserve">Анатольевна,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374,85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6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7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Хангажее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Юрий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алерьевич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770,63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20,32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OPA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AMRI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Рабжу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Татья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орис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310,1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2,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2,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3,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7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Чек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иктори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натольевна, старши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40,17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6,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NISAN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NOTE</w:t>
            </w:r>
          </w:p>
          <w:p>
            <w:pPr>
              <w:pStyle w:val="Normal"/>
              <w:shd w:fill="FFFFFF" w:val="clear"/>
              <w:ind w:left="83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    </w:t>
            </w:r>
            <w:r>
              <w:rPr>
                <w:spacing w:val="-5"/>
                <w:sz w:val="20"/>
                <w:szCs w:val="20"/>
              </w:rPr>
              <w:t xml:space="preserve">(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     </w:t>
            </w:r>
            <w:r>
              <w:rPr>
                <w:spacing w:val="-5"/>
                <w:sz w:val="20"/>
                <w:szCs w:val="20"/>
              </w:rPr>
              <w:t>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  <w:p>
            <w:pPr>
              <w:pStyle w:val="Normal"/>
              <w:ind w:hanging="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Ринчи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иктори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лександровна,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704,7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31,63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Поп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лл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ерге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307,7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8,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Харлук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орис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ахрушо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590,93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ФОРД-ФОКУС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прицеп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 автомобилю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</w:tr>
      <w:tr>
        <w:trPr>
          <w:trHeight w:val="65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658,0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Василь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ал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Юрьевна, заместитель начальника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629,49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22,4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MANGO BONGO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ырге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Ларис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Петр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698,34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4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  </w:t>
            </w: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7" w:hanging="517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икола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лавди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Петр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251,8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51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арбаи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ветла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икола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285,86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4,9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69,35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N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одон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ладимир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b/>
                <w:spacing w:val="-7"/>
                <w:sz w:val="20"/>
                <w:szCs w:val="20"/>
              </w:rPr>
              <w:t>Вячеславо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405,63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68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7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7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7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Ошор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алери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ндреевич, заместитель начальника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9227,84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07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2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0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FIELDER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алдан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Жамбо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Пойдонович, главны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138,34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2,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WISTA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 FANKARGO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1" w:hanging="511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46,88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2,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7" w:hanging="52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Микроавтобус</w:t>
            </w:r>
          </w:p>
          <w:p>
            <w:pPr>
              <w:pStyle w:val="Normal"/>
              <w:shd w:fill="FFFFFF" w:val="clear"/>
              <w:ind w:left="487" w:hanging="52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XYNDAI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GREIS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естеренко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Ларис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b/>
                <w:spacing w:val="-7"/>
                <w:sz w:val="20"/>
                <w:szCs w:val="20"/>
              </w:rPr>
              <w:t>Юрь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563,44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15" w:leader="none"/>
                <w:tab w:val="center" w:pos="500" w:leader="none"/>
              </w:tabs>
              <w:rPr/>
            </w:pPr>
            <w:r>
              <w:rPr>
                <w:bCs/>
                <w:spacing w:val="2"/>
                <w:sz w:val="20"/>
                <w:szCs w:val="20"/>
              </w:rPr>
              <w:tab/>
              <w:t>40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15" w:leader="none"/>
                <w:tab w:val="center" w:pos="500" w:leader="none"/>
              </w:tabs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нгап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алери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Льво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лавны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специалист-экспер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605,75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15" w:leader="none"/>
                <w:tab w:val="center" w:pos="500" w:leader="none"/>
              </w:tabs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KORONA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081,75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15" w:leader="none"/>
                <w:tab w:val="center" w:pos="500" w:leader="none"/>
              </w:tabs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5,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00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15" w:leader="none"/>
                <w:tab w:val="center" w:pos="500" w:leader="none"/>
              </w:tabs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5,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арлук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Эрже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алерь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48,4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15" w:leader="none"/>
                <w:tab w:val="center" w:pos="500" w:leader="none"/>
              </w:tabs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5,4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932,37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15" w:leader="none"/>
                <w:tab w:val="center" w:pos="500" w:leader="none"/>
              </w:tabs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5,4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5" w:leader="none"/>
                <w:tab w:val="center" w:pos="500" w:leader="none"/>
              </w:tabs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5" w:leader="none"/>
                <w:tab w:val="center" w:pos="500" w:leader="none"/>
              </w:tabs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5" w:leader="none"/>
                <w:tab w:val="center" w:pos="500" w:leader="none"/>
              </w:tabs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1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LAND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RUSER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З 3102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Ишигил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Татьяна Евгень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едущи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специалист-экспер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472,03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15" w:leader="none"/>
                <w:tab w:val="center" w:pos="500" w:leader="none"/>
              </w:tabs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46,3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15" w:leader="none"/>
                <w:tab w:val="center" w:pos="500" w:leader="none"/>
              </w:tabs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HOND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PARTNER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УБАНЕЦ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Трактор ДТ-75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,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15" w:leader="none"/>
                <w:tab w:val="center" w:pos="500" w:leader="none"/>
              </w:tabs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46,3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ондук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Ир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аши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пециалист-экспер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656,32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угат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льб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Александровна,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724,9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2,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PREMIO</w:t>
            </w:r>
          </w:p>
          <w:p>
            <w:pPr>
              <w:pStyle w:val="Normal"/>
              <w:shd w:fill="FFFFFF" w:val="clear"/>
              <w:ind w:left="-40" w:hanging="1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анзарон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Эльмир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аировна, заместитель начальника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31,6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Машино-место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2,71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2,0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MITSUBISHI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ASX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лексе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Юли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Лосол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109,62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00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Полют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Любовь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арп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784,18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0,47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3,2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Цыде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арим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ылгыровна, главны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097,5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8,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758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8,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6"/>
                <w:sz w:val="20"/>
                <w:szCs w:val="20"/>
              </w:rPr>
              <w:t>Комната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00" w:leader="none"/>
                <w:tab w:val="center" w:pos="50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  <w:t>1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аменда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аталь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икола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40,46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00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УАЗ 3962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MAZDA FAMILIA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DAEWOO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WINSTORM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400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7,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  <w:lang w:val="en-US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  <w:lang w:val="en-US"/>
              </w:rPr>
            </w:pPr>
            <w:r>
              <w:rPr>
                <w:spacing w:val="-7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  <w:lang w:val="en-US"/>
              </w:rPr>
            </w:pPr>
            <w:r>
              <w:rPr>
                <w:spacing w:val="-7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0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Никифор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эсэгм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амдиновна, старши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384,06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2,5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3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NISSAN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TIAD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LATIO</w:t>
            </w:r>
          </w:p>
          <w:p>
            <w:pPr>
              <w:pStyle w:val="Normal"/>
              <w:shd w:fill="FFFFFF" w:val="clear"/>
              <w:ind w:left="-97" w:firstLine="5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724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57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91,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-41" w:firstLine="41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NISSAN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BANNET</w:t>
            </w:r>
          </w:p>
          <w:p>
            <w:pPr>
              <w:pStyle w:val="Normal"/>
              <w:shd w:fill="FFFFFF" w:val="clear"/>
              <w:ind w:left="-41" w:firstLine="41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итник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аталь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алентиновна, старший казна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345,50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8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омбо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эсэгм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ымбрыловна, ведущи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пециалист-экспер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88,95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958,8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1,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AVENSIS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Лабар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Жан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Цыдендамбаевна,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едущи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пециалист-экспер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051,26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9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733,52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АЗ 2110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  <w:lang w:val="en-US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  <w:lang w:val="en-US"/>
              </w:rPr>
            </w:pPr>
            <w:r>
              <w:rPr>
                <w:spacing w:val="-7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  <w:lang w:val="en-US"/>
              </w:rPr>
            </w:pPr>
            <w:r>
              <w:rPr>
                <w:spacing w:val="-7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  <w:lang w:val="en-US"/>
              </w:rPr>
            </w:pPr>
            <w:r>
              <w:rPr>
                <w:spacing w:val="-7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алда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Ою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Зоригту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пециалист-экспер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227,24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ALLION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35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Унхе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Ольг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ладимировна, ведущи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пециалист-экспер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822,89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8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59,88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Шаракши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Еле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лексеевна, специалист-экспер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393,92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236,1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TOYOTA ALLION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(индивидуальная собственность)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06,84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мха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ветла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аир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пециалист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1 разря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532,84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0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2,8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8,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30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8,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65" w:leader="none"/>
              </w:tabs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65" w:leader="none"/>
              </w:tabs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65" w:leader="none"/>
              </w:tabs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Ива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Ир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лексе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132,17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оржи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аирм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ашацырен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пециалист-экспер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40,96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54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7,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Сарга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Янжим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Трофим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пециалист-экспер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872,59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543,9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00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AMRI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Харже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ветла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онстантин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пециалист-экспер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859,3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2,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7,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бидуе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лександр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Ламожапович, начальник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700,5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5,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Будае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лексе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орисович, заместитель начальника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652.02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9,6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5,5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8,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Не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8851.79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 -PREMIO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9,5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Храмц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аталь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орисовна, главный специалист-экспер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93,3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3,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21" w:firstLine="139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Дарибазарон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Эрдэни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Чимитдоржиевич, главный специалист-эксперт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125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8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COROLA FIELDER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856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омна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оржие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ладимир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Борисович,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458,04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0,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7" w:hanging="52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Иван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ячесла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Александрович, главный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пециалист-экспер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465,63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91,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82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82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ALDINA</w:t>
            </w:r>
          </w:p>
          <w:p>
            <w:pPr>
              <w:pStyle w:val="Normal"/>
              <w:shd w:fill="FFFFFF" w:val="clear"/>
              <w:ind w:hanging="9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hanging="9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85" w:hanging="582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82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АЗ 21043</w:t>
            </w:r>
          </w:p>
          <w:p>
            <w:pPr>
              <w:pStyle w:val="Normal"/>
              <w:shd w:fill="FFFFFF" w:val="clear"/>
              <w:ind w:left="-97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702,55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4,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1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08,2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1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08,2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1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08,2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08,2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Митып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Туя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анзан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364,35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5,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182,34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15" w:leader="none"/>
              </w:tabs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5" w:leader="none"/>
              </w:tabs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5" w:leader="none"/>
              </w:tabs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5" w:leader="none"/>
              </w:tabs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5" w:leader="none"/>
              </w:tabs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5,7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8,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IPSUM</w:t>
            </w:r>
          </w:p>
          <w:p>
            <w:pPr>
              <w:pStyle w:val="Normal"/>
              <w:shd w:fill="FFFFFF" w:val="clear"/>
              <w:ind w:hanging="41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Чимитцырен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ндре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Цыренжапович, главный специалист-экспер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984,48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1,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AMRI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798,09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Лхасаран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Чингис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орисо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808,08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7,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AMRY</w:t>
            </w:r>
          </w:p>
          <w:p>
            <w:pPr>
              <w:pStyle w:val="Normal"/>
              <w:shd w:fill="FFFFFF" w:val="clear"/>
              <w:ind w:left="-41" w:hanging="18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</w:t>
            </w: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514.1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-41" w:firstLine="41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-41" w:firstLine="41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охое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митри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аврило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  <w:lang w:val="en-US"/>
              </w:rPr>
            </w:pPr>
            <w:r>
              <w:rPr>
                <w:b/>
                <w:spacing w:val="-7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9311,63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00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0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06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анчик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Туя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Петр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993,52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9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Найдан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Мунко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ашие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едущи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пециалист-экспер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950,25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RESTA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/>
            </w:pPr>
            <w:r>
              <w:rPr>
                <w:spacing w:val="-5"/>
                <w:sz w:val="20"/>
                <w:szCs w:val="20"/>
              </w:rPr>
              <w:t>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0"/>
                <w:szCs w:val="20"/>
              </w:rPr>
              <w:t>8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24,73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омбое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олбон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угаро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главный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пециалист-экспер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358,57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3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12,79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MMC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LEGNUM</w:t>
            </w:r>
          </w:p>
          <w:p>
            <w:pPr>
              <w:pStyle w:val="Normal"/>
              <w:shd w:fill="FFFFFF" w:val="clear"/>
              <w:ind w:left="83" w:firstLine="40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индивидуальная  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7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агин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Максим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Матвеевич, начальник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1309026,39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pacing w:val="2"/>
                <w:sz w:val="20"/>
                <w:szCs w:val="20"/>
              </w:rPr>
              <w:t>2121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pacing w:val="2"/>
                <w:sz w:val="20"/>
                <w:szCs w:val="20"/>
              </w:rPr>
              <w:t>141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00,9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5,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Микроавтобус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GRAND CTAREKC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(совместная 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 </w:t>
            </w:r>
            <w:r>
              <w:rPr>
                <w:spacing w:val="-5"/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Микроавтобус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HUNDAI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GIACE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(совместная 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</w:t>
            </w:r>
            <w:r>
              <w:rPr>
                <w:spacing w:val="-5"/>
                <w:sz w:val="20"/>
                <w:szCs w:val="20"/>
              </w:rPr>
              <w:t>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0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pacing w:val="2"/>
                <w:sz w:val="20"/>
                <w:szCs w:val="20"/>
              </w:rPr>
              <w:t>2121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pacing w:val="2"/>
                <w:sz w:val="20"/>
                <w:szCs w:val="20"/>
              </w:rPr>
              <w:t>14</w:t>
            </w:r>
            <w:r>
              <w:rPr>
                <w:bCs/>
                <w:spacing w:val="2"/>
                <w:sz w:val="20"/>
                <w:szCs w:val="20"/>
                <w:lang w:val="en-US"/>
              </w:rPr>
              <w:t>10</w:t>
            </w:r>
            <w:r>
              <w:rPr>
                <w:bCs/>
                <w:spacing w:val="2"/>
                <w:sz w:val="20"/>
                <w:szCs w:val="20"/>
              </w:rPr>
              <w:t>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  <w:lang w:val="en-US"/>
              </w:rPr>
              <w:t>100,</w:t>
            </w:r>
            <w:r>
              <w:rPr>
                <w:bCs/>
                <w:spacing w:val="2"/>
                <w:sz w:val="20"/>
                <w:szCs w:val="20"/>
              </w:rPr>
              <w:t>9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5,8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Микроавтобус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GRAND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TAREKC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(совместная 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 </w:t>
            </w:r>
            <w:r>
              <w:rPr>
                <w:spacing w:val="-5"/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Микроавтобус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HUNDAI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GIACE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(совместная 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/>
            </w:pPr>
            <w:r>
              <w:rPr>
                <w:spacing w:val="-5"/>
                <w:sz w:val="20"/>
                <w:szCs w:val="20"/>
              </w:rPr>
              <w:t xml:space="preserve">  </w:t>
            </w:r>
            <w:r>
              <w:rPr>
                <w:spacing w:val="-5"/>
                <w:sz w:val="20"/>
                <w:szCs w:val="20"/>
              </w:rPr>
              <w:t>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Хундан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ладимир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Юрьевич, заместитель начальника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151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7,1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9,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322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NISSAN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TIIDA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7,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ашие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лександр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одномович, главны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пециалист-экспер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615,9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Машино-место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60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890,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HOND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AKKORD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1" w:hanging="511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  <w:p>
            <w:pPr>
              <w:pStyle w:val="Normal"/>
              <w:jc w:val="right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635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0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аргае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ртур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Робертович, ведущий специалист-экспер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276,86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NISSAN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AD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65,17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00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Моглое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Зорикто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азыро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лавны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пециалист-экспер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814,04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Цыцик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атор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Юрье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пециалист-экспер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852,2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40,52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1,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Бальчи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Ольг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Ефремовна, начальник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829,88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784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3,16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  <w:lang w:val="en-US"/>
              </w:rPr>
            </w:pPr>
            <w:r>
              <w:rPr>
                <w:bCs/>
                <w:spacing w:val="2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  <w:lang w:val="en-US"/>
              </w:rPr>
            </w:pPr>
            <w:r>
              <w:rPr>
                <w:bCs/>
                <w:spacing w:val="2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  <w:lang w:val="en-US"/>
              </w:rPr>
            </w:pPr>
            <w:r>
              <w:rPr>
                <w:bCs/>
                <w:spacing w:val="2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6,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27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888,0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,16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Хингел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Юли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еннадьевна,  заместитель начальника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684,66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1,5</w:t>
            </w:r>
          </w:p>
          <w:p>
            <w:pPr>
              <w:pStyle w:val="Normal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Цыбенжап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ветла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оржи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лавны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пециалист-экспер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562,77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03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5,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781,57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9,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Лидун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Олес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Олег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лавны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пециалист-экспер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404,0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231,68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АЗ 21100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индивидуальная 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Лыгде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Туя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амсара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466,29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41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4,6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Чмел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Ларис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натольевна, ведущи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  <w:lang w:val="en-US"/>
              </w:rPr>
            </w:pPr>
            <w:r>
              <w:rPr>
                <w:b/>
                <w:spacing w:val="-7"/>
                <w:sz w:val="20"/>
                <w:szCs w:val="20"/>
              </w:rPr>
              <w:t>специалист-эксперт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  <w:lang w:val="en-US"/>
              </w:rPr>
            </w:pPr>
            <w:r>
              <w:rPr>
                <w:b/>
                <w:spacing w:val="-7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  <w:lang w:val="en-US"/>
              </w:rPr>
            </w:pPr>
            <w:r>
              <w:rPr>
                <w:b/>
                <w:spacing w:val="-7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524,65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1,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Очиртар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Павл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324,65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PREMIO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(индивидуальная 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2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Мархус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Ир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алерь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пециалист-экспер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002,17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000,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55,9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Цыбик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аир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икторович, начальник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7947,36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999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2,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ОЛЬВО 960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ИЖ 271501101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лиш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ветла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еннадьевна, заместитель начальника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294,56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3,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514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8343,23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MITSUBISHI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PAJERO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УАЗ-33039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3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  <w:lang w:val="en-US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  <w:lang w:val="en-US"/>
              </w:rPr>
            </w:pPr>
            <w:r>
              <w:rPr>
                <w:spacing w:val="-7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  <w:lang w:val="en-US"/>
              </w:rPr>
            </w:pPr>
            <w:r>
              <w:rPr>
                <w:spacing w:val="-7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идор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Михаил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иколае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лавны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пециалист-экспер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235,33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720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011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0,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5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Табина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нжелик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ртур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517,88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Пант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Ир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Александровна,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едущи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пециалист-экспер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05,77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,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48,12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750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/>
            </w:pPr>
            <w:r>
              <w:rPr>
                <w:spacing w:val="-5"/>
                <w:sz w:val="20"/>
                <w:szCs w:val="20"/>
                <w:lang w:val="en-US"/>
              </w:rPr>
              <w:t>MAZDA</w:t>
            </w:r>
            <w:r>
              <w:rPr>
                <w:spacing w:val="-5"/>
                <w:sz w:val="20"/>
                <w:szCs w:val="20"/>
              </w:rPr>
              <w:t xml:space="preserve"> 3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,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Шантагар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Зо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лександровна, начальник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572,0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403,56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43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MASZ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KAPELLA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УАЗ 3303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  <w:lang w:val="en-US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  <w:lang w:val="en-US"/>
              </w:rPr>
            </w:pPr>
            <w:r>
              <w:rPr>
                <w:spacing w:val="-7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  <w:lang w:val="en-US"/>
              </w:rPr>
            </w:pPr>
            <w:r>
              <w:rPr>
                <w:spacing w:val="-7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  <w:lang w:val="en-US"/>
              </w:rPr>
            </w:pPr>
            <w:r>
              <w:rPr>
                <w:spacing w:val="-7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Мадагуе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епан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Юрье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501,89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HOND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ODISSEY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Пахом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Тамар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ндре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пециалист- экспер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85,7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6,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SUZUKI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JINNY</w:t>
            </w:r>
          </w:p>
          <w:p>
            <w:pPr>
              <w:pStyle w:val="Normal"/>
              <w:shd w:fill="FFFFFF" w:val="clear"/>
              <w:ind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       </w:t>
            </w:r>
            <w:r>
              <w:rPr>
                <w:spacing w:val="-5"/>
                <w:sz w:val="20"/>
                <w:szCs w:val="20"/>
              </w:rPr>
              <w:t xml:space="preserve">(индивидуальная </w:t>
            </w:r>
          </w:p>
          <w:p>
            <w:pPr>
              <w:pStyle w:val="Normal"/>
              <w:shd w:fill="FFFFFF" w:val="clear"/>
              <w:ind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        </w:t>
            </w:r>
            <w:r>
              <w:rPr>
                <w:spacing w:val="-5"/>
                <w:sz w:val="20"/>
                <w:szCs w:val="20"/>
              </w:rPr>
              <w:t>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омбодоржие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уянто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аширабдано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лавны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пециалист-экспер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407,7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79,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/>
            </w:pPr>
            <w:r>
              <w:rPr>
                <w:spacing w:val="-5"/>
                <w:sz w:val="20"/>
                <w:szCs w:val="20"/>
                <w:lang w:val="en-US"/>
              </w:rPr>
              <w:t>HONDA CRV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(аренд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207,28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0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0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  <w:lang w:val="en-US"/>
              </w:rPr>
            </w:pPr>
            <w:r>
              <w:rPr>
                <w:bCs/>
                <w:spacing w:val="2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4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Комната </w:t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 общежит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0"/>
                <w:szCs w:val="20"/>
              </w:rPr>
              <w:t>1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еминско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Олег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икторо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лавны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пециалист-экспер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966,76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УАЗ 715191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253,35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8,48</w:t>
            </w:r>
          </w:p>
          <w:p>
            <w:pPr>
              <w:pStyle w:val="Normal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Кирпич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адежд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Юрь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209,62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13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79,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Бадма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Ир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  <w:lang w:val="en-US"/>
              </w:rPr>
            </w:pPr>
            <w:r>
              <w:rPr>
                <w:b/>
                <w:spacing w:val="-7"/>
                <w:sz w:val="20"/>
                <w:szCs w:val="20"/>
              </w:rPr>
              <w:t>Серге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  <w:lang w:val="en-US"/>
              </w:rPr>
            </w:pPr>
            <w:r>
              <w:rPr>
                <w:b/>
                <w:spacing w:val="-7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887,74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0"/>
                <w:szCs w:val="20"/>
              </w:rPr>
              <w:t>1519,0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829,28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519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8,1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1,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АЗ 21074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удае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митри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ергее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717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(аренд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(аренд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(аренд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(аренд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(аренд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Очир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Ларис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икола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780,6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39,1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УАЗ 330365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5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армае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лексе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Мунхое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974,46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174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9,2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9,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АЗ 2121 НИВА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АЗ 21214 НИВА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Трактор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ЮМЗ 6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2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62,36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2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2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2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2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2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2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2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Поп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Татья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Иннокентьевна,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471,49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5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27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818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5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54,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70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705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MAZDA DEMIO</w:t>
            </w:r>
          </w:p>
          <w:p>
            <w:pPr>
              <w:pStyle w:val="Normal"/>
              <w:shd w:fill="FFFFFF" w:val="clear"/>
              <w:ind w:left="-40" w:hanging="18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-40" w:hanging="18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0" w:hanging="18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hd w:fill="FFFFFF" w:val="clear"/>
              <w:ind w:left="-40" w:hanging="18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USUZU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ELF</w:t>
            </w:r>
          </w:p>
          <w:p>
            <w:pPr>
              <w:pStyle w:val="Normal"/>
              <w:shd w:fill="FFFFFF" w:val="clear"/>
              <w:ind w:left="-40" w:hanging="18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70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18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70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18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Махут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Зо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лексеевна, начальник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902,26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ачны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7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pacing w:val="2"/>
                <w:sz w:val="20"/>
                <w:szCs w:val="20"/>
              </w:rPr>
              <w:t>2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5,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     </w:t>
            </w: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68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/>
            </w:pPr>
            <w:r>
              <w:rPr>
                <w:spacing w:val="-6"/>
                <w:sz w:val="20"/>
                <w:szCs w:val="20"/>
              </w:rPr>
              <w:t xml:space="preserve">  </w:t>
            </w: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Кондак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Ольг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Михайловна,  заместитель начальника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665,75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1,2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919,0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1,2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TOYOTA KLUGER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1,2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1,2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76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оловь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н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ладимировна,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747,0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5/6 доли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5/6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8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7,6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Автомобиль легковой TOYOTA </w:t>
            </w:r>
            <w:r>
              <w:rPr>
                <w:spacing w:val="-5"/>
                <w:sz w:val="20"/>
                <w:szCs w:val="20"/>
                <w:lang w:val="en-US"/>
              </w:rPr>
              <w:t>PLATZ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56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6 доли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6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8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pacing w:val="2"/>
                <w:sz w:val="20"/>
                <w:szCs w:val="20"/>
              </w:rPr>
              <w:t>47,6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  <w:p>
            <w:pPr>
              <w:pStyle w:val="Normal"/>
              <w:ind w:hanging="4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уст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алент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Федоровна, начальник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757,75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72,6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440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Тюрюха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Ольг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Михайловна, заместитель начальника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64,86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завершенное строительств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0"/>
                <w:szCs w:val="20"/>
              </w:rPr>
              <w:t xml:space="preserve">  </w:t>
            </w: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072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0,3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3,0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ALLION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4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072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0,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Гром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Евгени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иколае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768,45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061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Улья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Татья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азар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539,73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3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7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57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57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3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14,6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7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АЗ 210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индивидуальная  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3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Базар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Туя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Эдуард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430,74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774,62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3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NADIA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3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Чебун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Татья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Матве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819,3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900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75" w:leader="none"/>
              </w:tabs>
              <w:ind w:left="-40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          </w:t>
            </w: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5" w:leader="none"/>
              </w:tabs>
              <w:ind w:left="-40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5" w:leader="none"/>
              </w:tabs>
              <w:ind w:left="-40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           </w:t>
            </w: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VISTA</w:t>
            </w:r>
          </w:p>
          <w:p>
            <w:pPr>
              <w:pStyle w:val="Normal"/>
              <w:shd w:fill="FFFFFF" w:val="clear"/>
              <w:ind w:left="140" w:hanging="70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         </w:t>
            </w:r>
            <w:r>
              <w:rPr>
                <w:spacing w:val="-5"/>
                <w:sz w:val="20"/>
                <w:szCs w:val="20"/>
              </w:rPr>
              <w:t xml:space="preserve">(индивидуальная </w:t>
            </w:r>
          </w:p>
          <w:p>
            <w:pPr>
              <w:pStyle w:val="Normal"/>
              <w:shd w:fill="FFFFFF" w:val="clear"/>
              <w:ind w:left="140" w:hanging="70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            </w:t>
            </w:r>
            <w:r>
              <w:rPr>
                <w:spacing w:val="-5"/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shd w:fill="FFFFFF" w:val="clear"/>
              <w:ind w:left="-40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shd w:fill="FFFFFF" w:val="clear"/>
              <w:ind w:left="-40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         </w:t>
            </w:r>
            <w:r>
              <w:rPr>
                <w:spacing w:val="-5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hd w:fill="FFFFFF" w:val="clear"/>
              <w:ind w:left="1220" w:right="-40" w:hanging="17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      </w:t>
            </w:r>
            <w:r>
              <w:rPr>
                <w:spacing w:val="-5"/>
                <w:sz w:val="20"/>
                <w:szCs w:val="20"/>
              </w:rPr>
              <w:t>ГАЗ-САЗ 3507</w:t>
            </w:r>
          </w:p>
          <w:p>
            <w:pPr>
              <w:pStyle w:val="Normal"/>
              <w:shd w:fill="FFFFFF" w:val="clear"/>
              <w:ind w:left="1220" w:right="-40" w:hanging="17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          </w:t>
            </w:r>
            <w:r>
              <w:rPr>
                <w:spacing w:val="-5"/>
                <w:sz w:val="20"/>
                <w:szCs w:val="20"/>
              </w:rPr>
              <w:t xml:space="preserve">(индивидуальная </w:t>
            </w:r>
          </w:p>
          <w:p>
            <w:pPr>
              <w:pStyle w:val="Normal"/>
              <w:shd w:fill="FFFFFF" w:val="clear"/>
              <w:ind w:left="1220" w:right="-40" w:hanging="17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          </w:t>
            </w:r>
            <w:r>
              <w:rPr>
                <w:spacing w:val="-5"/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shd w:fill="FFFFFF" w:val="clear"/>
              <w:ind w:left="1220" w:right="-40" w:hanging="17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97" w:right="-40" w:hanging="468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        </w:t>
            </w:r>
            <w:r>
              <w:rPr>
                <w:spacing w:val="-5"/>
                <w:sz w:val="20"/>
                <w:szCs w:val="20"/>
              </w:rPr>
              <w:t xml:space="preserve">Мотороллер </w:t>
            </w:r>
          </w:p>
          <w:p>
            <w:pPr>
              <w:pStyle w:val="Normal"/>
              <w:shd w:fill="FFFFFF" w:val="clear"/>
              <w:ind w:left="83" w:right="-40" w:hanging="648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         </w:t>
            </w:r>
            <w:r>
              <w:rPr>
                <w:spacing w:val="-5"/>
                <w:sz w:val="20"/>
                <w:szCs w:val="20"/>
              </w:rPr>
              <w:t>«МУРАВЕЙ»</w:t>
            </w:r>
          </w:p>
          <w:p>
            <w:pPr>
              <w:pStyle w:val="Normal"/>
              <w:shd w:fill="FFFFFF" w:val="clear"/>
              <w:ind w:left="83" w:right="-40" w:hanging="648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       </w:t>
            </w:r>
            <w:r>
              <w:rPr>
                <w:spacing w:val="-5"/>
                <w:sz w:val="20"/>
                <w:szCs w:val="20"/>
              </w:rPr>
              <w:t xml:space="preserve">(индивидуальная </w:t>
            </w:r>
          </w:p>
          <w:p>
            <w:pPr>
              <w:pStyle w:val="Normal"/>
              <w:shd w:fill="FFFFFF" w:val="clear"/>
              <w:ind w:left="83" w:right="-40" w:hanging="648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         </w:t>
            </w:r>
            <w:r>
              <w:rPr>
                <w:spacing w:val="-5"/>
                <w:sz w:val="20"/>
                <w:szCs w:val="20"/>
              </w:rPr>
              <w:t>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75" w:leader="none"/>
              </w:tabs>
              <w:ind w:left="-40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          </w:t>
            </w: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5" w:leader="none"/>
              </w:tabs>
              <w:ind w:left="-40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5" w:leader="none"/>
              </w:tabs>
              <w:ind w:left="-40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           </w:t>
            </w: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Орсое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аир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еннадьевич, начальник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6329.2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PREMIO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15022,07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100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70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70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6,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705"/>
              <w:jc w:val="center"/>
              <w:rPr/>
            </w:pPr>
            <w:r>
              <w:rPr>
                <w:spacing w:val="-5"/>
                <w:sz w:val="20"/>
                <w:szCs w:val="20"/>
              </w:rPr>
              <w:t xml:space="preserve">   </w:t>
            </w: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Цыренжап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алжим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алжинимаевна, заместитель начальника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723,18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988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3,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00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PREMIO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Боровски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итали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икторо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303,69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5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6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ARINA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VISTA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З 3105</w:t>
            </w:r>
          </w:p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46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ончар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Зинаид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Игнать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890,79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9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04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 COROLA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Машее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эликто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ашидоржиевич,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940,23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53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11,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HOND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AKKORD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AMRI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  <w:lang w:val="en-US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04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34,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AMRI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Цыре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Зинаид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удажап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768,42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555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8" w:hanging="584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8" w:hanging="584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АЗ 2109</w:t>
            </w:r>
          </w:p>
          <w:p>
            <w:pPr>
              <w:pStyle w:val="Normal"/>
              <w:shd w:fill="FFFFFF" w:val="clear"/>
              <w:ind w:hanging="9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  <w:lang w:val="en-US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  <w:lang w:val="en-US"/>
              </w:rPr>
            </w:pPr>
            <w:r>
              <w:rPr>
                <w:spacing w:val="-7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Чагдур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Зоригто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ергее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577,03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936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965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амсарае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аир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firstLine="58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амсараевич,      начальник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470,6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617,0</w:t>
            </w:r>
          </w:p>
          <w:p>
            <w:pPr>
              <w:pStyle w:val="Normal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PREMIO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SANION-KAIRON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4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72030,55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pacing w:val="2"/>
                <w:sz w:val="20"/>
                <w:szCs w:val="20"/>
              </w:rPr>
              <w:t>62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Халмакта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Мар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икола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480,24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ALDINA</w:t>
            </w:r>
          </w:p>
          <w:p>
            <w:pPr>
              <w:pStyle w:val="Normal"/>
              <w:shd w:fill="FFFFFF" w:val="clear"/>
              <w:ind w:left="-41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          </w:t>
            </w:r>
            <w:r>
              <w:rPr>
                <w:spacing w:val="-5"/>
                <w:sz w:val="20"/>
                <w:szCs w:val="20"/>
              </w:rPr>
              <w:t xml:space="preserve">(индивидуальная </w:t>
            </w:r>
          </w:p>
          <w:p>
            <w:pPr>
              <w:pStyle w:val="Normal"/>
              <w:shd w:fill="FFFFFF" w:val="clear"/>
              <w:ind w:left="-41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            </w:t>
            </w:r>
            <w:r>
              <w:rPr>
                <w:spacing w:val="-5"/>
                <w:sz w:val="20"/>
                <w:szCs w:val="20"/>
              </w:rPr>
              <w:t>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ондок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Татья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атодалаевна, старши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029,65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4,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АЗ 21140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4,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Нима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адежд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амдинжаповна, старши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531,14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общая долевая собственность 1/484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70919,42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4,6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6,7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0,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Трактор МТЗ-50</w:t>
            </w:r>
          </w:p>
          <w:p>
            <w:pPr>
              <w:pStyle w:val="Normal"/>
              <w:shd w:fill="FFFFFF" w:val="clear"/>
              <w:ind w:hanging="41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,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4,6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0,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,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4,6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0,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ымбрыл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анзан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угаржапо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4,98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97,1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ALDINA</w:t>
            </w:r>
          </w:p>
          <w:p>
            <w:pPr>
              <w:pStyle w:val="Normal"/>
              <w:shd w:fill="FFFFFF" w:val="clear"/>
              <w:ind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        </w:t>
            </w:r>
            <w:r>
              <w:rPr>
                <w:spacing w:val="-5"/>
                <w:sz w:val="20"/>
                <w:szCs w:val="20"/>
              </w:rPr>
              <w:t xml:space="preserve">(индивидуальная </w:t>
            </w:r>
          </w:p>
          <w:p>
            <w:pPr>
              <w:pStyle w:val="Normal"/>
              <w:shd w:fill="FFFFFF" w:val="clear"/>
              <w:ind w:hanging="526"/>
              <w:jc w:val="center"/>
              <w:rPr/>
            </w:pPr>
            <w:r>
              <w:rPr>
                <w:spacing w:val="-5"/>
                <w:sz w:val="20"/>
                <w:szCs w:val="20"/>
              </w:rPr>
              <w:t xml:space="preserve">               </w:t>
            </w:r>
            <w:r>
              <w:rPr>
                <w:spacing w:val="-5"/>
                <w:sz w:val="20"/>
                <w:szCs w:val="20"/>
              </w:rPr>
              <w:t>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33,32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Литвинц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Татья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натольевна,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724,52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Халмат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ерге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Илларионович, начальник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707,95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80" w:leader="none"/>
              </w:tabs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487,6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ARINA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8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    </w:t>
            </w: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80"/>
              <w:jc w:val="center"/>
              <w:rPr/>
            </w:pPr>
            <w:r>
              <w:rPr>
                <w:spacing w:val="-6"/>
                <w:sz w:val="20"/>
                <w:szCs w:val="20"/>
              </w:rPr>
              <w:t xml:space="preserve">     </w:t>
            </w: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Лукашевич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Людмил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алентин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170,3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5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98,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75" w:leader="none"/>
              </w:tabs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5" w:leader="none"/>
              </w:tabs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MAZD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DEMIO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5" w:leader="none"/>
              </w:tabs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Гонтарук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Ольг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Максимовна, старши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509,8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7,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</w:rPr>
              <w:t>ВАЗ 21074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 xml:space="preserve">(совместная 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/>
            </w:pPr>
            <w:r>
              <w:rPr>
                <w:spacing w:val="-5"/>
                <w:sz w:val="20"/>
                <w:szCs w:val="20"/>
              </w:rPr>
              <w:t xml:space="preserve">   </w:t>
            </w:r>
            <w:r>
              <w:rPr>
                <w:spacing w:val="-5"/>
                <w:sz w:val="20"/>
                <w:szCs w:val="20"/>
              </w:rPr>
              <w:t>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3,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АЗ 21074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 xml:space="preserve">(совместная 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/>
            </w:pPr>
            <w:r>
              <w:rPr>
                <w:spacing w:val="-5"/>
                <w:sz w:val="20"/>
                <w:szCs w:val="20"/>
              </w:rPr>
              <w:t xml:space="preserve">   </w:t>
            </w:r>
            <w:r>
              <w:rPr>
                <w:spacing w:val="-5"/>
                <w:sz w:val="20"/>
                <w:szCs w:val="20"/>
              </w:rPr>
              <w:t>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1" w:hanging="511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Мильгу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ветла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лександровна,     старши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815,05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9,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7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01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9,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ултанш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атали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ладимир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017,97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2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0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35" w:leader="none"/>
              </w:tabs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арма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Цыцыгм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Шагдуровна,    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336,29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46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76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2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0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C</w:t>
            </w:r>
            <w:r>
              <w:rPr>
                <w:spacing w:val="-5"/>
                <w:sz w:val="20"/>
                <w:szCs w:val="20"/>
              </w:rPr>
              <w:t>O</w:t>
            </w:r>
            <w:r>
              <w:rPr>
                <w:spacing w:val="-5"/>
                <w:sz w:val="20"/>
                <w:szCs w:val="20"/>
                <w:lang w:val="en-US"/>
              </w:rPr>
              <w:t>ROLL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SPASIO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индивидуальная   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822,58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8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7" w:hanging="52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Перевалов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b/>
                <w:spacing w:val="-7"/>
                <w:sz w:val="20"/>
                <w:szCs w:val="20"/>
              </w:rPr>
              <w:t xml:space="preserve">   </w:t>
            </w:r>
            <w:r>
              <w:rPr>
                <w:b/>
                <w:spacing w:val="-7"/>
                <w:sz w:val="20"/>
                <w:szCs w:val="20"/>
              </w:rPr>
              <w:t xml:space="preserve">Алексей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ергее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052,35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8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7" w:hanging="52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7" w:hanging="52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АЗ 2101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ALDINA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Шкар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Еле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асиль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734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7" w:hanging="52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98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217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LITEACE</w:t>
            </w:r>
            <w:r>
              <w:rPr>
                <w:spacing w:val="-5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NOAH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УАЗ 452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З 53Б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3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3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окор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Людмила Никола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118,58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3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7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3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Цыре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Жаргалм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ато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216,1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494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3,6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8,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Цыре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онар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митри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034,08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адашкее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Олег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Михайлович, заместитель начальника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621,48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65" w:leader="none"/>
              </w:tabs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5" w:leader="none"/>
              </w:tabs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ALDIN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5" w:leader="none"/>
              </w:tabs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5" w:leader="none"/>
              </w:tabs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5" w:leader="none"/>
              </w:tabs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5" w:leader="none"/>
              </w:tabs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5" w:leader="none"/>
              </w:tabs>
              <w:ind w:left="-40" w:hanging="0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индивидуальная  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51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   </w:t>
            </w: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30,47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33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33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33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33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Дашее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Тимур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b/>
                <w:spacing w:val="-7"/>
                <w:sz w:val="20"/>
                <w:szCs w:val="20"/>
              </w:rPr>
              <w:t>Борисо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035,6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6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97,65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Борис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Татья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b/>
                <w:spacing w:val="-7"/>
                <w:sz w:val="20"/>
                <w:szCs w:val="20"/>
              </w:rPr>
              <w:t>Владимир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34,86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9,9</w:t>
            </w:r>
          </w:p>
          <w:p>
            <w:pPr>
              <w:pStyle w:val="Normal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7" w:hanging="52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8" w:hanging="488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  <w:lang w:val="en-US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  <w:lang w:val="en-US"/>
              </w:rPr>
            </w:pPr>
            <w:r>
              <w:rPr>
                <w:spacing w:val="-7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8" w:hanging="488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,9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пас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аир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Михайлович, начальник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265,96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00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7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LAND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RUIER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АЗ 2121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5,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671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00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00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9,9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AURIS</w:t>
            </w:r>
          </w:p>
          <w:p>
            <w:pPr>
              <w:pStyle w:val="Normal"/>
              <w:shd w:fill="FFFFFF" w:val="clear"/>
              <w:ind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        </w:t>
            </w:r>
            <w:r>
              <w:rPr>
                <w:spacing w:val="-5"/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shd w:fill="FFFFFF" w:val="clear"/>
              <w:ind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          </w:t>
            </w:r>
            <w:r>
              <w:rPr>
                <w:spacing w:val="-5"/>
                <w:sz w:val="20"/>
                <w:szCs w:val="20"/>
              </w:rPr>
              <w:t>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5,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94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Баня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35,87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6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5" w:leader="none"/>
                <w:tab w:val="center" w:pos="500" w:leader="none"/>
              </w:tabs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7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22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Баня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35,87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6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7,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5" w:leader="none"/>
                <w:tab w:val="center" w:pos="500" w:leader="none"/>
              </w:tabs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ab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Астраханц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алент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натольевна, заместитель начальника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362,12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943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3,79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6,52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8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373,43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 RAV4</w:t>
            </w:r>
          </w:p>
          <w:p>
            <w:pPr>
              <w:pStyle w:val="Normal"/>
              <w:shd w:fill="FFFFFF" w:val="clear"/>
              <w:ind w:left="-97" w:firstLine="9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8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firstLine="8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firstLine="8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43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,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ырхее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альжир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ергее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706,8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82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82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AMRI</w:t>
            </w:r>
          </w:p>
          <w:p>
            <w:pPr>
              <w:pStyle w:val="Normal"/>
              <w:shd w:fill="FFFFFF" w:val="clear"/>
              <w:ind w:left="-97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63,06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7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62,88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7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93,5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7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7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b/>
                <w:spacing w:val="-7"/>
                <w:sz w:val="20"/>
                <w:szCs w:val="20"/>
              </w:rPr>
              <w:t>201. Жамсара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олжидм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атор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396,99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Баня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94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0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5,46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бус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З 322132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  <w:p>
            <w:pPr>
              <w:pStyle w:val="Normal"/>
              <w:ind w:firstLine="708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4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04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4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ind w:hanging="97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4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Цыренжап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амбу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азарцырено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255,54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2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NISSAN TERRANO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333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7" w:firstLine="97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333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7" w:firstLine="97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7" w:firstLine="97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17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Перевал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Жан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бдрахман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782,7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9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9,4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ШЕВРОЛЕ </w:t>
            </w:r>
            <w:r>
              <w:rPr>
                <w:spacing w:val="-5"/>
                <w:sz w:val="20"/>
                <w:szCs w:val="20"/>
                <w:lang w:val="en-US"/>
              </w:rPr>
              <w:t>KLALEPIKA</w:t>
            </w:r>
          </w:p>
          <w:p>
            <w:pPr>
              <w:pStyle w:val="Normal"/>
              <w:shd w:fill="FFFFFF" w:val="clear"/>
              <w:ind w:left="-97" w:firstLine="9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4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2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УАЗ РИКАП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97" w:leader="none"/>
              </w:tabs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7" w:firstLine="97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97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   </w:t>
            </w: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Казак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ладимир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натольевич, старши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607,88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HONDA FIT</w:t>
            </w:r>
          </w:p>
          <w:p>
            <w:pPr>
              <w:pStyle w:val="Normal"/>
              <w:shd w:fill="FFFFFF" w:val="clear"/>
              <w:ind w:left="-97" w:firstLine="9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6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    </w:t>
            </w: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,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аргапольц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ветла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ладимировна, старши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132,92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7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7" w:firstLine="9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-97" w:firstLine="97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MERCEDES-BENZ G 270</w:t>
            </w:r>
          </w:p>
          <w:p>
            <w:pPr>
              <w:pStyle w:val="Normal"/>
              <w:shd w:fill="FFFFFF" w:val="clear"/>
              <w:ind w:left="-97" w:firstLine="9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HIACE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Некрас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Ир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ладимировна,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517,28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4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4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76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4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4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Плюсн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Ир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ладимировна,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148,82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5" w:leader="none"/>
              </w:tabs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ab/>
              <w:t>Земельный учас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4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70,6</w:t>
            </w:r>
          </w:p>
          <w:p>
            <w:pPr>
              <w:pStyle w:val="Normal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82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1,46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5" w:leader="none"/>
              </w:tabs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ab/>
              <w:t>Земельный учас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4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70,6</w:t>
            </w:r>
          </w:p>
          <w:p>
            <w:pPr>
              <w:pStyle w:val="Normal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Шешурих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Людмил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ладимировна,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290,27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033,08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-97" w:firstLine="97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DAEWOO WINSTORM</w:t>
            </w:r>
          </w:p>
          <w:p>
            <w:pPr>
              <w:pStyle w:val="Normal"/>
              <w:shd w:fill="FFFFFF" w:val="clear"/>
              <w:ind w:left="-97" w:firstLine="9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-97" w:firstLine="9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97" w:firstLine="9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-97" w:firstLine="9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З 322192</w:t>
            </w:r>
          </w:p>
          <w:p>
            <w:pPr>
              <w:pStyle w:val="Normal"/>
              <w:shd w:fill="FFFFFF" w:val="clear"/>
              <w:ind w:left="-97" w:firstLine="9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0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оржие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Зоригто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анжижапо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  <w:lang w:val="en-US"/>
              </w:rPr>
            </w:pPr>
            <w:r>
              <w:rPr>
                <w:b/>
                <w:spacing w:val="-7"/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  <w:lang w:val="en-US"/>
              </w:rPr>
            </w:pPr>
            <w:r>
              <w:rPr>
                <w:b/>
                <w:spacing w:val="-7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288,5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770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1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  <w:lang w:val="en-US"/>
              </w:rPr>
            </w:pPr>
            <w:r>
              <w:rPr>
                <w:spacing w:val="-7"/>
                <w:sz w:val="20"/>
                <w:szCs w:val="20"/>
                <w:lang w:val="en-US"/>
              </w:rPr>
              <w:t>c</w:t>
            </w:r>
            <w:r>
              <w:rPr>
                <w:spacing w:val="-7"/>
                <w:sz w:val="20"/>
                <w:szCs w:val="20"/>
              </w:rPr>
              <w:t>упруг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  <w:lang w:val="en-US"/>
              </w:rPr>
            </w:pPr>
            <w:r>
              <w:rPr>
                <w:spacing w:val="-7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20,87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Мала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Жаргалм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Жамсаран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772,4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952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Земельный участок    </w:t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473"/>
              <w:jc w:val="center"/>
              <w:rPr/>
            </w:pP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0,0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582,95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2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679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3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0" w:leader="none"/>
                <w:tab w:val="center" w:pos="500" w:leader="none"/>
              </w:tabs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0" w:leader="none"/>
                <w:tab w:val="center" w:pos="500" w:leader="none"/>
              </w:tabs>
              <w:rPr/>
            </w:pPr>
            <w:r>
              <w:rPr>
                <w:bCs/>
                <w:spacing w:val="2"/>
                <w:sz w:val="20"/>
                <w:szCs w:val="20"/>
              </w:rPr>
              <w:tab/>
              <w:t>30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ARINA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Микроавтобус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ISTAN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SSANQNC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Микроавтобус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ISTAN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SSANQNC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  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6"/>
                <w:sz w:val="20"/>
                <w:szCs w:val="20"/>
              </w:rPr>
              <w:t xml:space="preserve">   </w:t>
            </w: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77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аши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оржим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амбу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98,53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5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7,3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IPSUM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85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11,8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/>
            </w:pPr>
            <w:r>
              <w:rPr>
                <w:spacing w:val="-5"/>
                <w:sz w:val="20"/>
                <w:szCs w:val="20"/>
              </w:rPr>
              <w:t>Трактор Т-40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85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15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азаржап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ато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олбоно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509,02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000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PROBOX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2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432,77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9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94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армажап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Ир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Цыдып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72,37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ашидондок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Жаргалм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Жимбе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394,12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355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98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000,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3,6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3,6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2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Цыдендамба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Цыбикм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Льв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352,39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1,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093,93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929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3,9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ALDINA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MAZD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TITAN</w:t>
            </w:r>
          </w:p>
          <w:p>
            <w:pPr>
              <w:pStyle w:val="Normal"/>
              <w:shd w:fill="FFFFFF" w:val="clear"/>
              <w:ind w:left="-41" w:firstLine="41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  <w:lang w:val="en-US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  <w:lang w:val="en-US"/>
              </w:rPr>
            </w:pPr>
            <w:r>
              <w:rPr>
                <w:spacing w:val="-7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  <w:lang w:val="en-US"/>
              </w:rPr>
            </w:pPr>
            <w:r>
              <w:rPr>
                <w:spacing w:val="-7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  <w:lang w:val="en-US"/>
              </w:rPr>
            </w:pPr>
            <w:r>
              <w:rPr>
                <w:spacing w:val="-7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  <w:lang w:val="en-US"/>
              </w:rPr>
            </w:pPr>
            <w:r>
              <w:rPr>
                <w:spacing w:val="-7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Цыден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нисла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Юрье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452,23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969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HONDA ODISSEY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127,69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82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82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82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Цыдып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Ларис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Петр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621,14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966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322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9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1,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82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97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  </w:t>
            </w: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966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322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9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1,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82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97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  </w:t>
            </w: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адма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Эржим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анга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323,3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75" w:leader="none"/>
              </w:tabs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ab/>
              <w:t xml:space="preserve">    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4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омната в общежит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Доржи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аирм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  <w:lang w:val="en-US"/>
              </w:rPr>
            </w:pPr>
            <w:r>
              <w:rPr>
                <w:b/>
                <w:spacing w:val="-7"/>
                <w:sz w:val="20"/>
                <w:szCs w:val="20"/>
              </w:rPr>
              <w:t>Михайловна, казначе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  <w:lang w:val="en-US"/>
              </w:rPr>
            </w:pPr>
            <w:r>
              <w:rPr>
                <w:b/>
                <w:spacing w:val="-7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816,32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710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1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892,6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31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117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8,5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MARK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MAZDA</w:t>
            </w:r>
            <w:r>
              <w:rPr>
                <w:spacing w:val="-5"/>
                <w:sz w:val="20"/>
                <w:szCs w:val="20"/>
              </w:rPr>
              <w:t>-</w:t>
            </w:r>
            <w:r>
              <w:rPr>
                <w:spacing w:val="-5"/>
                <w:sz w:val="20"/>
                <w:szCs w:val="20"/>
                <w:lang w:val="en-US"/>
              </w:rPr>
              <w:t>TITAN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прицеп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КБ-8527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b/>
                <w:spacing w:val="-7"/>
                <w:sz w:val="20"/>
                <w:szCs w:val="20"/>
              </w:rPr>
              <w:t>220. Жамьян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ладимир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Цыренович, начальник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502,61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8,5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0,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MAZDA TITAN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632,95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8,4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5" w:leader="none"/>
                <w:tab w:val="center" w:pos="500" w:leader="none"/>
              </w:tabs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5" w:leader="none"/>
                <w:tab w:val="center" w:pos="500" w:leader="none"/>
              </w:tabs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ab/>
              <w:t>28,5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0,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             </w:t>
            </w: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             </w:t>
            </w: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рабжа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арим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омбо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  <w:lang w:val="en-US"/>
              </w:rPr>
            </w:pPr>
            <w:r>
              <w:rPr>
                <w:b/>
                <w:spacing w:val="-7"/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  <w:lang w:val="en-US"/>
              </w:rPr>
            </w:pPr>
            <w:r>
              <w:rPr>
                <w:b/>
                <w:spacing w:val="-7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  <w:lang w:val="en-US"/>
              </w:rPr>
            </w:pPr>
            <w:r>
              <w:rPr>
                <w:b/>
                <w:spacing w:val="-7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979,65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5,5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Гылыпкыл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эсэг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алдан-Доржиевна, главны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11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ALDINA</w:t>
            </w:r>
          </w:p>
          <w:p>
            <w:pPr>
              <w:pStyle w:val="Normal"/>
              <w:shd w:fill="FFFFFF" w:val="clear"/>
              <w:ind w:left="-41" w:firstLine="41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агба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ю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аир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910,47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00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ашинима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Ольг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ладимировна, старши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217,9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514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18,88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2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7,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 CAMRY</w:t>
            </w:r>
          </w:p>
          <w:p>
            <w:pPr>
              <w:pStyle w:val="Normal"/>
              <w:shd w:fill="FFFFFF" w:val="clear"/>
              <w:ind w:left="-41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         </w:t>
            </w:r>
            <w:r>
              <w:rPr>
                <w:spacing w:val="-5"/>
                <w:sz w:val="20"/>
                <w:szCs w:val="20"/>
              </w:rPr>
              <w:t xml:space="preserve">(индивидуальная </w:t>
            </w:r>
          </w:p>
          <w:p>
            <w:pPr>
              <w:pStyle w:val="Normal"/>
              <w:shd w:fill="FFFFFF" w:val="clear"/>
              <w:ind w:left="-41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           </w:t>
            </w:r>
            <w:r>
              <w:rPr>
                <w:spacing w:val="-5"/>
                <w:sz w:val="20"/>
                <w:szCs w:val="20"/>
              </w:rPr>
              <w:t>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7,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Батомунку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аталь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лександр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20,34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699,5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аб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аталь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Леонидовна,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237,05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89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  <w:lang w:val="en-US"/>
              </w:rPr>
            </w:pPr>
            <w:r>
              <w:rPr>
                <w:bCs/>
                <w:spacing w:val="2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9,3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908,43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FOLSVAGEN</w:t>
            </w:r>
          </w:p>
          <w:p>
            <w:pPr>
              <w:pStyle w:val="Normal"/>
              <w:shd w:fill="FFFFFF" w:val="clear"/>
              <w:ind w:hanging="41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firstLine="41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,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улсунае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Франц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Максимо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ачальник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202,49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0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3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 CARINA</w:t>
            </w:r>
          </w:p>
          <w:p>
            <w:pPr>
              <w:pStyle w:val="Normal"/>
              <w:shd w:fill="FFFFFF" w:val="clear"/>
              <w:ind w:left="-97" w:firstLine="9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03,84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3,12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1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орозд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Мар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ладимировна, главны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728,36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3,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101,25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82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82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ИВА ШЕВРОЛЕТ</w:t>
            </w:r>
          </w:p>
          <w:p>
            <w:pPr>
              <w:pStyle w:val="Normal"/>
              <w:shd w:fill="FFFFFF" w:val="clear"/>
              <w:ind w:hanging="9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1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82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1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82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3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Маханче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атали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Юрь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878,22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82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2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Ива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Ольг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ерге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44,8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000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LAND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RUSER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8" w:hanging="488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8" w:hanging="488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8" w:hanging="488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Степа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ветла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ладимир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24,69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8" w:hanging="488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86,5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4,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8" w:hanging="488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8" w:hanging="488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З 31029</w:t>
            </w:r>
          </w:p>
          <w:p>
            <w:pPr>
              <w:pStyle w:val="Normal"/>
              <w:shd w:fill="FFFFFF" w:val="clear"/>
              <w:ind w:hanging="488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       </w:t>
            </w:r>
            <w:r>
              <w:rPr>
                <w:spacing w:val="-5"/>
                <w:sz w:val="20"/>
                <w:szCs w:val="20"/>
              </w:rPr>
              <w:t xml:space="preserve">(индивидуальная </w:t>
            </w:r>
          </w:p>
          <w:p>
            <w:pPr>
              <w:pStyle w:val="Normal"/>
              <w:shd w:fill="FFFFFF" w:val="clear"/>
              <w:ind w:hanging="488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          </w:t>
            </w:r>
            <w:r>
              <w:rPr>
                <w:spacing w:val="-5"/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shd w:fill="FFFFFF" w:val="clear"/>
              <w:ind w:hanging="488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shd w:fill="FFFFFF" w:val="clear"/>
              <w:ind w:hanging="488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           </w:t>
            </w:r>
            <w:r>
              <w:rPr>
                <w:spacing w:val="-5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hd w:fill="FFFFFF" w:val="clear"/>
              <w:ind w:hanging="488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            </w:t>
            </w:r>
            <w:r>
              <w:rPr>
                <w:spacing w:val="-5"/>
                <w:sz w:val="20"/>
                <w:szCs w:val="20"/>
              </w:rPr>
              <w:t>УРАЛ 375</w:t>
            </w:r>
          </w:p>
          <w:p>
            <w:pPr>
              <w:pStyle w:val="Normal"/>
              <w:shd w:fill="FFFFFF" w:val="clear"/>
              <w:ind w:hanging="488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        </w:t>
            </w:r>
            <w:r>
              <w:rPr>
                <w:spacing w:val="-5"/>
                <w:sz w:val="20"/>
                <w:szCs w:val="20"/>
              </w:rPr>
              <w:t xml:space="preserve">(индивидуальная </w:t>
            </w:r>
          </w:p>
          <w:p>
            <w:pPr>
              <w:pStyle w:val="Normal"/>
              <w:shd w:fill="FFFFFF" w:val="clear"/>
              <w:ind w:hanging="488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         </w:t>
            </w:r>
            <w:r>
              <w:rPr>
                <w:spacing w:val="-5"/>
                <w:sz w:val="20"/>
                <w:szCs w:val="20"/>
              </w:rPr>
              <w:t>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04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адма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Маргарит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лександровна, казнач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314,66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9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0,3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6,4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933,69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82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hanging="582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        </w:t>
            </w:r>
            <w:r>
              <w:rPr>
                <w:spacing w:val="-5"/>
                <w:sz w:val="20"/>
                <w:szCs w:val="20"/>
                <w:lang w:val="en-US"/>
              </w:rPr>
              <w:t>HONDA HRV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5" w:leader="none"/>
                <w:tab w:val="center" w:pos="839" w:leader="none"/>
              </w:tabs>
              <w:ind w:hanging="582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ab/>
              <w:tab/>
              <w:t xml:space="preserve">      (индивидуальная </w:t>
            </w:r>
          </w:p>
          <w:p>
            <w:pPr>
              <w:pStyle w:val="Normal"/>
              <w:shd w:fill="FFFFFF" w:val="clear"/>
              <w:ind w:hanging="582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         </w:t>
            </w:r>
            <w:r>
              <w:rPr>
                <w:spacing w:val="-5"/>
                <w:sz w:val="20"/>
                <w:szCs w:val="20"/>
              </w:rPr>
              <w:t xml:space="preserve">собственность)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82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82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color w:val="FF0000"/>
        </w:rPr>
      </w:pPr>
      <w:r>
        <w:br w:type="page"/>
      </w:r>
      <w:r>
        <w:rPr>
          <w:color w:val="FF0000"/>
        </w:rPr>
      </w:r>
    </w:p>
    <w:tbl>
      <w:tblPr>
        <w:tblW w:w="15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260"/>
        <w:gridCol w:w="3477"/>
        <w:gridCol w:w="1081"/>
        <w:gridCol w:w="1202"/>
        <w:gridCol w:w="2340"/>
        <w:gridCol w:w="1980"/>
        <w:gridCol w:w="1080"/>
        <w:gridCol w:w="1080"/>
      </w:tblGrid>
      <w:tr>
        <w:trPr>
          <w:trHeight w:val="1784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Цыбик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5" w:leader="none"/>
                <w:tab w:val="center" w:pos="950" w:leader="none"/>
              </w:tabs>
              <w:spacing w:lineRule="exact" w:line="240"/>
              <w:ind w:left="82" w:right="82" w:hanging="0"/>
              <w:rPr/>
            </w:pPr>
            <w:r>
              <w:rPr>
                <w:b/>
                <w:spacing w:val="-7"/>
                <w:sz w:val="20"/>
                <w:szCs w:val="20"/>
              </w:rPr>
              <w:tab/>
              <w:tab/>
              <w:t>Валери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атомункуевич, начальник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318,47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05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68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4,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/>
            </w:pPr>
            <w:r>
              <w:rPr>
                <w:spacing w:val="-5"/>
                <w:sz w:val="20"/>
                <w:szCs w:val="20"/>
                <w:lang w:val="en-US"/>
              </w:rPr>
              <w:t>TOYOTA CAMRI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(индивидуальная 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Трактор МТЗ-80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0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MAZDA TITAN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</w:t>
            </w:r>
            <w:r>
              <w:rPr>
                <w:spacing w:val="-5"/>
                <w:sz w:val="20"/>
                <w:szCs w:val="20"/>
                <w:lang w:val="en-US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Ракше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Туя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атожаповна, 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251,04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1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13,78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52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62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103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7,5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97,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10" w:leader="none"/>
                <w:tab w:val="center" w:pos="499" w:leader="none"/>
              </w:tabs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82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82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ИВА 21213</w:t>
            </w:r>
          </w:p>
          <w:p>
            <w:pPr>
              <w:pStyle w:val="Normal"/>
              <w:shd w:fill="FFFFFF" w:val="clear"/>
              <w:ind w:hanging="9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hanging="9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9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hanging="9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REGIU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0" w:leader="none"/>
                <w:tab w:val="center" w:pos="499" w:leader="none"/>
              </w:tabs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82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0" w:leader="none"/>
                <w:tab w:val="center" w:pos="499" w:leader="none"/>
              </w:tabs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82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0" w:leader="none"/>
                <w:tab w:val="center" w:pos="499" w:leader="none"/>
              </w:tabs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82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Шангин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ладимир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икторо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723,77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3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5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4,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NISSAN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LIBERTX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ISUZU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ELF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46,91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5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4,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7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5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4,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7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7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обел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Мари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лексе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116,31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" w:hanging="83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2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128,39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496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792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72,7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HUNDAI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SAN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FE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УАЗ 469 Б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2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2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имбу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Чимитм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оржи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14,16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2,3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  <w:p>
            <w:pPr>
              <w:pStyle w:val="Normal"/>
              <w:tabs>
                <w:tab w:val="clear" w:pos="708"/>
                <w:tab w:val="left" w:pos="2505" w:leader="none"/>
              </w:tabs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уянае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алери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Цамбаевич, начальник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111,02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8,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SSANG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YONG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KYRON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Урба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импилм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им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485,31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pacing w:val="2"/>
                <w:sz w:val="20"/>
                <w:szCs w:val="20"/>
              </w:rPr>
              <w:t>3029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1,7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0,6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ALLEX</w:t>
            </w:r>
          </w:p>
          <w:p>
            <w:pPr>
              <w:pStyle w:val="Normal"/>
              <w:shd w:fill="FFFFFF" w:val="clear"/>
              <w:ind w:left="-41" w:firstLine="41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рзуха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Янжим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Мэлс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697,55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pacing w:val="2"/>
                <w:sz w:val="20"/>
                <w:szCs w:val="20"/>
              </w:rPr>
              <w:t>1072,0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72,8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0,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HONDA LOGO</w:t>
            </w:r>
          </w:p>
          <w:p>
            <w:pPr>
              <w:pStyle w:val="Normal"/>
              <w:shd w:fill="FFFFFF" w:val="clear"/>
              <w:ind w:left="-41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72,8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0,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юше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Мир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ерге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b/>
                <w:spacing w:val="-7"/>
                <w:sz w:val="20"/>
                <w:szCs w:val="20"/>
              </w:rPr>
              <w:t>казначе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345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785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71,3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80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785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71,3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Пыхт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ладимир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лександро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423,52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0,5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CHEVROLET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LACETTI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814,1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Халта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Еле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Платон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50,28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4,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рашенинник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ветла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ниславовна, 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049,79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CHEVROLET TRAKER</w:t>
            </w:r>
          </w:p>
          <w:p>
            <w:pPr>
              <w:pStyle w:val="Normal"/>
              <w:shd w:fill="FFFFFF" w:val="clear"/>
              <w:ind w:left="-97" w:firstLine="97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индивидуальная  собственность)</w:t>
            </w:r>
          </w:p>
          <w:p>
            <w:pPr>
              <w:pStyle w:val="Normal"/>
              <w:shd w:fill="FFFFFF" w:val="clear"/>
              <w:ind w:left="-97" w:firstLine="9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97" w:firstLine="97"/>
              <w:jc w:val="center"/>
              <w:rPr/>
            </w:pPr>
            <w:r>
              <w:rPr>
                <w:spacing w:val="-5"/>
                <w:sz w:val="20"/>
                <w:szCs w:val="20"/>
              </w:rPr>
              <w:t>Трактор Т-40АМ</w:t>
            </w:r>
          </w:p>
          <w:p>
            <w:pPr>
              <w:pStyle w:val="Normal"/>
              <w:shd w:fill="FFFFFF" w:val="clear"/>
              <w:ind w:left="-97" w:firstLine="97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индивидуальная      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7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5,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Богда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Ольг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Михайловна,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232,93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62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0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862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08,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9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20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82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62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82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62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алашник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аталь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натольевна,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99,85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(1/4 доли)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6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77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70,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70,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PREMIO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7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7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Мантык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алери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Максимовна, начальник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718,43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7,8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806,38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7,8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7,8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7,8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учинска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Ир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асиль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674,53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30,87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28,18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Лапих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Мар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ладимировна, главный казначе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245,99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HOND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HRV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201,28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MITSUBISHI</w:t>
            </w:r>
            <w:r>
              <w:rPr>
                <w:spacing w:val="-5"/>
                <w:sz w:val="20"/>
                <w:szCs w:val="20"/>
              </w:rPr>
              <w:t>-</w:t>
            </w:r>
            <w:r>
              <w:rPr>
                <w:spacing w:val="-5"/>
                <w:sz w:val="20"/>
                <w:szCs w:val="20"/>
                <w:lang w:val="en-US"/>
              </w:rPr>
              <w:t>GALANT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122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   </w:t>
            </w: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Миз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Ир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Роман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668,13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71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2,7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2,6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2,9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-97" w:firstLine="97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 KORONA PREMIO</w:t>
            </w:r>
          </w:p>
          <w:p>
            <w:pPr>
              <w:pStyle w:val="Normal"/>
              <w:shd w:fill="FFFFFF" w:val="clear"/>
              <w:ind w:left="-97" w:firstLine="9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-97" w:firstLine="9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97" w:firstLine="9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-97" w:firstLine="9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АЗ 21053</w:t>
            </w:r>
          </w:p>
          <w:p>
            <w:pPr>
              <w:pStyle w:val="Normal"/>
              <w:shd w:fill="FFFFFF" w:val="clear"/>
              <w:ind w:left="-97" w:firstLine="9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42,36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2,60</w:t>
            </w:r>
          </w:p>
          <w:p>
            <w:pPr>
              <w:pStyle w:val="Normal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убровска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н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ерге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65,19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Егор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Юли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икифоровна,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490,72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7,3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нчен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ндре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Ивано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151,65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завершенное строительство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(индивидуальная собственность)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75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6,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102,7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6,1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7,2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3,8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8,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-97" w:firstLine="9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6,1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3,8</w:t>
            </w:r>
          </w:p>
          <w:p>
            <w:pPr>
              <w:pStyle w:val="Normal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6,1</w:t>
            </w:r>
          </w:p>
          <w:p>
            <w:pPr>
              <w:pStyle w:val="Normal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90" w:leader="none"/>
                <w:tab w:val="center" w:pos="50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  <w:t>66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Болот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Ларис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амбу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935,89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545,39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2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ALDINA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З 330210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20" w:leader="none"/>
                <w:tab w:val="left" w:pos="109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64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отое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итали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еннадье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801,33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ind w:left="-96" w:firstLine="181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ind w:left="-96" w:firstLine="181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NISSAN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LIBERTI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ind w:left="-96" w:hanging="1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индивидуальная     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5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445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500,0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25,2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4,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УАЗ 220694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РАЗ 6510 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Автоприцеп ГКБ 817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0"/>
                <w:szCs w:val="20"/>
              </w:rPr>
              <w:t>Автоприцеп ГКБ 817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0"/>
                <w:szCs w:val="20"/>
              </w:rPr>
              <w:t>Экскаватор ЭО-2626/82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7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7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5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7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5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7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5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7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5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альжи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улм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Мирон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853,96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7,3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00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027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5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7,3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4,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NISSAN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LAUREL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ISUDSU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FORWARD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ISUDSU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FORWARD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(индивидуальная собственность)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(аренда)</w:t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6,0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улак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Любовь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асиль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951,94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738,2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7,2</w:t>
            </w:r>
          </w:p>
          <w:p>
            <w:pPr>
              <w:pStyle w:val="Normal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50" w:leader="none"/>
              </w:tabs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36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Москвич 412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7,2</w:t>
            </w:r>
          </w:p>
          <w:p>
            <w:pPr>
              <w:pStyle w:val="Normal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Пропуст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аталь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лександровна,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4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4,9</w:t>
            </w:r>
          </w:p>
          <w:p>
            <w:pPr>
              <w:pStyle w:val="Normal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8" w:hanging="34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4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254,97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500,0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84,5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4,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HOND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ODISSEI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  <w:p>
            <w:pPr>
              <w:pStyle w:val="Normal"/>
              <w:ind w:hanging="4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8" w:hanging="34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4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8" w:hanging="34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4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8" w:hanging="346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4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Тубде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эрэлм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омбо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281,21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29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300,0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5" w:leader="none"/>
                <w:tab w:val="center" w:pos="500" w:leader="none"/>
              </w:tabs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2,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5" w:leader="none"/>
                <w:tab w:val="center" w:pos="500" w:leader="none"/>
              </w:tabs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5" w:leader="none"/>
                <w:tab w:val="center" w:pos="500" w:leader="none"/>
              </w:tabs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5" w:leader="none"/>
                <w:tab w:val="center" w:pos="500" w:leader="none"/>
              </w:tabs>
              <w:rPr/>
            </w:pPr>
            <w:r>
              <w:rPr>
                <w:bCs/>
                <w:spacing w:val="2"/>
                <w:sz w:val="20"/>
                <w:szCs w:val="20"/>
              </w:rPr>
              <w:tab/>
              <w:t>59,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8" w:hanging="488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8" w:hanging="488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 COROLLA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1" w:hanging="471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85" w:leader="none"/>
                <w:tab w:val="center" w:pos="50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5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31306,18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3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9,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68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4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4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4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Ива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Улья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Юрь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918,99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4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4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3,3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548,06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4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4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3,3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4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оротынц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Еле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асильевна, начальник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517,66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pacing w:val="2"/>
                <w:sz w:val="20"/>
                <w:szCs w:val="20"/>
              </w:rPr>
              <w:t>1070,0</w:t>
            </w:r>
          </w:p>
          <w:p>
            <w:pPr>
              <w:pStyle w:val="Normal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73,0</w:t>
            </w:r>
          </w:p>
          <w:p>
            <w:pPr>
              <w:pStyle w:val="Normal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1,4</w:t>
            </w:r>
          </w:p>
          <w:p>
            <w:pPr>
              <w:pStyle w:val="Normal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2,4</w:t>
            </w:r>
          </w:p>
          <w:p>
            <w:pPr>
              <w:pStyle w:val="Normal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3,4</w:t>
            </w:r>
          </w:p>
          <w:p>
            <w:pPr>
              <w:pStyle w:val="Normal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3,5</w:t>
            </w:r>
          </w:p>
          <w:p>
            <w:pPr>
              <w:pStyle w:val="Normal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18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</w:tr>
      <w:tr>
        <w:trPr>
          <w:trHeight w:val="1776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07,53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735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5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42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1,4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2,1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АЗ 2121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Мотолодка «Прогресс»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Мотолодк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льверадо-365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алашник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Зинаид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митри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445,88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319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77,8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окур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Ларис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Петр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053,08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8,8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NISSAN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AD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Мехн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Татья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Прокопьевна, 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559,12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/>
            </w:pPr>
            <w:r>
              <w:rPr>
                <w:spacing w:val="-5"/>
                <w:sz w:val="20"/>
                <w:szCs w:val="20"/>
              </w:rPr>
              <w:t>Трактор Т-25А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12,55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192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0999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96,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MAZD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DEMIO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УАЗ 33302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ласт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алент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b/>
                <w:spacing w:val="-7"/>
                <w:sz w:val="20"/>
                <w:szCs w:val="20"/>
              </w:rPr>
              <w:t>Никола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азначе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855,85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93,1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АЗ 21074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Родио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н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ерге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507,56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92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3,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231,82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92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3,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181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ind w:left="-40" w:firstLine="181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WINDOM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,6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,6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амарце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Роман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лександрович,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300,59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700,0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0,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11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акла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Еле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Павл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350,81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0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AMRI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индивидуальная      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58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918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1,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УАЗ 315195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  собственность)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DYNA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завершенное строитель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2,6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завершенное строитель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завершенное строитель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завершенное строитель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Шактама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аталь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асиль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807,96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9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0,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8" w:hanging="528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8" w:hanging="528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 COROLLA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08,14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9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0,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8" w:hanging="528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8" w:hanging="528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ALDINA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spacing w:val="-7"/>
                <w:sz w:val="20"/>
                <w:szCs w:val="20"/>
              </w:rPr>
              <w:t>н</w:t>
            </w:r>
            <w:r>
              <w:rPr>
                <w:spacing w:val="-7"/>
                <w:sz w:val="20"/>
                <w:szCs w:val="20"/>
                <w:lang w:val="en-US"/>
              </w:rPr>
              <w:t xml:space="preserve">есовершеннолетний </w:t>
            </w:r>
            <w:r>
              <w:rPr>
                <w:spacing w:val="-7"/>
                <w:sz w:val="20"/>
                <w:szCs w:val="20"/>
              </w:rPr>
              <w:t>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46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9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0,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9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0,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8" w:hanging="528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8" w:hanging="528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9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Балда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аталь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адма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412,34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6,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 IST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21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6,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5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6,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5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6,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Шаргакшан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юш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удае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025,67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656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строитель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0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72957,32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pacing w:val="2"/>
                <w:sz w:val="20"/>
                <w:szCs w:val="20"/>
              </w:rPr>
              <w:t>876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91,1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0,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Мотоцикл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Урал ИМЗ 8-103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838,92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100,0</w:t>
            </w:r>
          </w:p>
          <w:p>
            <w:pPr>
              <w:pStyle w:val="Normal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8" w:hanging="488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95" w:leader="none"/>
              </w:tabs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ab/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8" w:hanging="488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Опонте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алент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асиль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238,84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9,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90,09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1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9,61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9,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,6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9,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9,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Хамну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Жаргалм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Жаргаловна, казначе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519,13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4,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806,04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4,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4,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4,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Рома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Нимаевна,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666,37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5,66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1,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Будаева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Ларис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орис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азначей</w:t>
            </w:r>
            <w:r>
              <w:rPr>
                <w:spacing w:val="-7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477,94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Петруе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айдан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Цырено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967,17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00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4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35,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ALLION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68,13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Коптилк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Любовь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еннадьевна, начальник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651,42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5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6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00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91,8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9,2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12,28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5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91,8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9,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УАЗ 469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З 52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10,74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5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91,8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адма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ыржу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азар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79,8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8,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АЗ 2107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Тракто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ШИФЭН SF 33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5" w:leader="none"/>
              </w:tabs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0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2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58,11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1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1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1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1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1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70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522,0</w:t>
            </w:r>
          </w:p>
          <w:p>
            <w:pPr>
              <w:pStyle w:val="Normal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</w:rPr>
              <w:t>ГАЗ 3307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Заводска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ал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Александровна,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350,96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1,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80" w:leader="none"/>
              </w:tabs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80" w:leader="none"/>
              </w:tabs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HOND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FIT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80" w:leader="none"/>
              </w:tabs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006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173,54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1056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72,1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ВАЗ 21213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  <w:p>
            <w:pPr>
              <w:pStyle w:val="Normal"/>
              <w:ind w:hanging="4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Шагдо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b/>
                <w:spacing w:val="-7"/>
                <w:sz w:val="20"/>
                <w:szCs w:val="20"/>
              </w:rPr>
              <w:t>Базаргуру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459,32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9,15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95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09,72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 IPSUM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УАЗ-330365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9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Павл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Людмил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алерь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64,16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6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1,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00,32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УАЗ 3303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6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1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8,8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6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1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8,8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6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1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,4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6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1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арижап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Эржэ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амниновна,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654,11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8,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NISSAN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TIDOLAFO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</w:tabs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1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21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70,2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8,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PREMIO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8,8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1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8,8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1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,4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1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1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обо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ветла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натольевна, начальник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597,2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8,2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8,8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  <w:p>
            <w:pPr>
              <w:pStyle w:val="Normal"/>
              <w:ind w:hanging="4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Хангал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лександр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анилович, заместитель начальника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797,57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,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795,98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Не имеет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,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8,43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Шистее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итали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Михайлович, заместитель начальника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234,9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,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417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7,80</w:t>
            </w:r>
          </w:p>
          <w:p>
            <w:pPr>
              <w:pStyle w:val="Normal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,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асиль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Зинаид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аврил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558,73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2,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8" w:hanging="488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6748,92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 1/42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5,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PREMIO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Василь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Татья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икола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101,4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8,93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1,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(аренда)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5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  <w:p>
            <w:pPr>
              <w:pStyle w:val="Normal"/>
              <w:jc w:val="right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6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5" w:leader="none"/>
              </w:tabs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5,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(аренда)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6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алба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Людмила Владимировна, главны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123,64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  <w:tab w:val="center" w:pos="1698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  <w:tab w:val="center" w:pos="1698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  <w:tab w:val="center" w:pos="1698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  <w:tab w:val="center" w:pos="1698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  <w:tab w:val="center" w:pos="1698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300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5,72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6,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7"/>
                <w:sz w:val="20"/>
                <w:szCs w:val="20"/>
              </w:rPr>
            </w:pPr>
            <w:r>
              <w:rPr>
                <w:bCs/>
                <w:spacing w:val="-7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Дамба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Туя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ладимировна, главны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166,05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1,3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Не имее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97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1,36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46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34,6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46,4</w:t>
            </w:r>
          </w:p>
          <w:p>
            <w:pPr>
              <w:pStyle w:val="Normal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8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DVNA IRZ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3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1,3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ури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Ир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Евгень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885,42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2,8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Инхире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алент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иктор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778,01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6,53</w:t>
            </w:r>
          </w:p>
          <w:p>
            <w:pPr>
              <w:pStyle w:val="Normal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75" w:leader="none"/>
              </w:tabs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0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8,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7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CUBARU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LEGASU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LANCASTER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7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омната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(общежит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Намсарае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ртур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Марато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74,26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2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772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31,8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9,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AMRI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OROLLA</w:t>
            </w:r>
            <w:r>
              <w:rPr>
                <w:spacing w:val="-5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400,65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32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Прокос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алент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лексе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869,22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5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9,7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FORD STEX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987,69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2/3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242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6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04,8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9,2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3,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FJCRUISER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Ральд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улм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аир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408,12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Машино-место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 2/65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72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6,8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286,4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FORD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MONDEO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Тапха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Надежд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ерге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892,7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(индивидуальная собственность)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7,4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5,37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Ханха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Лилия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алерь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1606,01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аражный бокс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2,9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1,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SUBARU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LEGACCI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LANKASTER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Цыремпило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ато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Логинович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лавны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595,1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,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75,57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,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8,8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,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,4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00,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,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,4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,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Батаева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Людмила Григорьевна, 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839,23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0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0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2,0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  </w:t>
            </w:r>
            <w:r>
              <w:rPr>
                <w:b/>
                <w:spacing w:val="-7"/>
                <w:sz w:val="20"/>
                <w:szCs w:val="20"/>
              </w:rPr>
              <w:t>Борхо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Татья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Лазар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201,46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5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0,2</w:t>
            </w:r>
          </w:p>
          <w:p>
            <w:pPr>
              <w:pStyle w:val="Normal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KRESTA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агбаев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лександр Владимирович, 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02,03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000,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ORONA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PREMIO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индивидуальная   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05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,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365,84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4,05</w:t>
            </w:r>
          </w:p>
          <w:p>
            <w:pPr>
              <w:pStyle w:val="Normal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3,40</w:t>
            </w:r>
          </w:p>
          <w:p>
            <w:pPr>
              <w:pStyle w:val="Normal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1,1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Микроавтобус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SSAND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YANG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ISTANA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5" w:leader="none"/>
                <w:tab w:val="center" w:pos="50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0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Ерта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Ларис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Петр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526,55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9,8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6,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  <w:p>
            <w:pPr>
              <w:pStyle w:val="Normal"/>
              <w:ind w:hanging="4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Заба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Ирина Владиславовна, 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411,34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00,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4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  </w:t>
            </w: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hanging="34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   </w:t>
            </w: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ALDINA</w:t>
            </w:r>
          </w:p>
          <w:p>
            <w:pPr>
              <w:pStyle w:val="Normal"/>
              <w:shd w:fill="FFFFFF" w:val="clear"/>
              <w:ind w:hanging="34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    </w:t>
            </w: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  <w:p>
            <w:pPr>
              <w:pStyle w:val="Normal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1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54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7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ожевник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Еле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лександровна, 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05,95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0,61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6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,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4,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18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b/>
                <w:spacing w:val="-7"/>
                <w:sz w:val="20"/>
                <w:szCs w:val="20"/>
              </w:rPr>
              <w:t xml:space="preserve">  </w:t>
            </w:r>
            <w:r>
              <w:rPr>
                <w:b/>
                <w:spacing w:val="-7"/>
                <w:sz w:val="20"/>
                <w:szCs w:val="20"/>
              </w:rPr>
              <w:t>Логинова Светлана Кирилловна, 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356,43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600,0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3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8,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b/>
                <w:spacing w:val="-7"/>
                <w:sz w:val="20"/>
                <w:szCs w:val="20"/>
              </w:rPr>
              <w:t xml:space="preserve">     </w:t>
            </w:r>
            <w:r>
              <w:rPr>
                <w:b/>
                <w:spacing w:val="-7"/>
                <w:sz w:val="20"/>
                <w:szCs w:val="20"/>
              </w:rPr>
              <w:t>Михайлова Еле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Леонид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553,36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5,3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  <w:p>
            <w:pPr>
              <w:pStyle w:val="Normal"/>
              <w:ind w:hanging="4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Очир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Мар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Чимит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501,19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MAZD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DEMIO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567,36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4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HOND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STREAM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4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0" w:leader="none"/>
                <w:tab w:val="left" w:pos="84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0" w:leader="none"/>
                <w:tab w:val="left" w:pos="84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Пластин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ал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Александровна, 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807,72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2,3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5,48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6,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Цыбикжап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Маргарит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Михайловна, 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404,33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926,29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Цэдаши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улм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уродармаевна, 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370,96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9,4</w:t>
            </w:r>
          </w:p>
          <w:p>
            <w:pPr>
              <w:pStyle w:val="Normal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87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b/>
                <w:spacing w:val="-7"/>
                <w:sz w:val="20"/>
                <w:szCs w:val="20"/>
              </w:rPr>
              <w:t xml:space="preserve">   </w:t>
            </w:r>
            <w:r>
              <w:rPr>
                <w:b/>
                <w:spacing w:val="-7"/>
                <w:sz w:val="20"/>
                <w:szCs w:val="20"/>
              </w:rPr>
              <w:t>Боярова Цындыма Найдановна,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462,87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2,65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36,2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5,3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NISSAN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ERENA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индивидуальная     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уна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Ларис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Иван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870,46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75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79,5</w:t>
            </w:r>
          </w:p>
          <w:p>
            <w:pPr>
              <w:pStyle w:val="Normal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hanging="40"/>
              <w:jc w:val="center"/>
              <w:rPr/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OROLL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SPASIO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518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5,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LAND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CRUISER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9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9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9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Гендынжап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Ларис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Бадмадашиевна,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315,03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8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85" w:leader="none"/>
              </w:tabs>
              <w:jc w:val="center"/>
              <w:rPr/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8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8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8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8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8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85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0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2,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68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ашинимаева Эржэн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Дымбрыловна,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840,79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00,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Комната 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 общежитии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(аренд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76,55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HOND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IVIG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Микроавтобус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HUNDAI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GREIS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омната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6"/>
                <w:sz w:val="20"/>
                <w:szCs w:val="20"/>
              </w:rPr>
              <w:t>в общежитии</w:t>
            </w:r>
          </w:p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(аренд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Миленханова Людмила Никола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4,38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7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9,6</w:t>
            </w:r>
          </w:p>
          <w:p>
            <w:pPr>
              <w:pStyle w:val="Normal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Хархан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Ларис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Юрье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134,22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Хурхесо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Мар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Цырен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494,57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2,7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12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6,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NISSAN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DISEL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2,7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22,7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Хуше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ер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Иосифовна,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436,66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7,5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260,86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  <w:lang w:val="en-US"/>
              </w:rPr>
            </w:pPr>
            <w:r>
              <w:rPr>
                <w:bCs/>
                <w:spacing w:val="2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9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67,5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65" w:leader="none"/>
              </w:tabs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5" w:leader="none"/>
              </w:tabs>
              <w:ind w:left="485" w:hanging="525"/>
              <w:jc w:val="center"/>
              <w:rPr/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5" w:leader="none"/>
              </w:tabs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FILDER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5" w:leader="none"/>
              </w:tabs>
              <w:ind w:left="-40" w:hanging="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40" w:leader="none"/>
                <w:tab w:val="left" w:pos="765" w:leader="none"/>
              </w:tabs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,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40" w:leader="none"/>
                <w:tab w:val="left" w:pos="765" w:leader="none"/>
              </w:tabs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,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асильев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Вер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Дмириевна,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пециалист-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161,50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72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1,7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862,82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02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8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72,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TOYOTA CAMRI </w:t>
            </w:r>
          </w:p>
          <w:p>
            <w:pPr>
              <w:pStyle w:val="Normal"/>
              <w:shd w:fill="FFFFFF" w:val="clear"/>
              <w:ind w:left="485" w:hanging="525"/>
              <w:jc w:val="center"/>
              <w:rPr>
                <w:spacing w:val="-5"/>
                <w:sz w:val="20"/>
                <w:szCs w:val="20"/>
                <w:lang w:val="en-US"/>
              </w:rPr>
            </w:pPr>
            <w:r>
              <w:rPr>
                <w:spacing w:val="-5"/>
                <w:sz w:val="20"/>
                <w:szCs w:val="20"/>
              </w:rPr>
              <w:t>GRACIA</w:t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51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pacing w:val="-7"/>
                <w:sz w:val="20"/>
                <w:szCs w:val="20"/>
              </w:rPr>
              <w:t>Елбаскина Екатери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 xml:space="preserve">Петровна,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spacing w:val="-7"/>
                <w:sz w:val="20"/>
                <w:szCs w:val="20"/>
              </w:rPr>
            </w:pPr>
            <w:r>
              <w:rPr>
                <w:b/>
                <w:spacing w:val="-7"/>
                <w:sz w:val="20"/>
                <w:szCs w:val="20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11,18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43,3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  <w:t>56,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hd w:fill="FFFFFF" w:val="clear"/>
              <w:ind w:left="485" w:hanging="485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en-US"/>
              </w:rPr>
              <w:t>TOYOT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  <w:lang w:val="en-US"/>
              </w:rPr>
              <w:t>CALDINA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473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700"/>
        <w:jc w:val="both"/>
        <w:rPr/>
      </w:pPr>
      <w:r>
        <w:rPr>
          <w:color w:val="FF0000"/>
          <w:sz w:val="28"/>
          <w:szCs w:val="28"/>
        </w:rPr>
        <w:br w:type="textWrapping" w:clear="all"/>
      </w:r>
      <w:r>
        <w:rPr>
          <w:color w:val="FF0000"/>
          <w:sz w:val="28"/>
          <w:szCs w:val="28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9:45:00Z</dcterms:created>
  <dc:creator>GEG</dc:creator>
  <dc:description/>
  <cp:keywords/>
  <dc:language>en-US</dc:language>
  <cp:lastModifiedBy>ChmelevaLA</cp:lastModifiedBy>
  <cp:lastPrinted>2012-02-10T11:59:00Z</cp:lastPrinted>
  <dcterms:modified xsi:type="dcterms:W3CDTF">2013-04-30T09:04:00Z</dcterms:modified>
  <cp:revision>8</cp:revision>
  <dc:subject/>
  <dc:title>Приложение № 1</dc:title>
</cp:coreProperties>
</file>