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2014 г.</w:t>
        <w:tab/>
        <w:tab/>
        <w:tab/>
        <w:tab/>
        <w:tab/>
        <w:tab/>
        <w:tab/>
        <w:tab/>
        <w:tab/>
        <w:t xml:space="preserve">     № 1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Плана противодействия коррупции Управления Федерального казначейства по Республике Бурятия на 2014 - 2015 годы  и признании утратившим силу приказа УФК по Республике Бурятия от 28 августа 2012 г. № 02-09-03/230 «Об утверждении Плана противодействия коррупции Управления Федерального казначейства по Республике Бурятия на 2012 - 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ункта 2 Указа Президента Российской Федерации от 11 апреля 2014 г. № 226 «О национальном плане противодействия коррупции на 2014 – 2015 годы» (Собрание законодательства Российской Федерации, 2014, № 15, ст. 1729), в соответствии с поручением Федерального казначейства от </w:t>
        <w:br/>
        <w:t>3 июня 2014 г. № 42-7.4-05/7.1-342, п р и к а з ы в а ю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лан противодействия коррупции Управления Федерального казначейства по Республике Бурятия на 2014 - 2015 годы (далее - План)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ложить функции по обеспечению контроля за выполнением мероприятий, предусмотренных Планом, на Комиссию Управления Федерального казначейства по Республике Бурятия по соблюдению требований к служебному поведению федеральных государственных гражданских служащих и урегулированию конфликта интересов и Отдел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риказ УФК по Республике Бурятия от 28 августа 2012 г. № 02-09-03/230 «Об утверждении Плана противодействия коррупции Управления Федерального казначейства по Республике Бурятия на 2012 - 2013 годы».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риказа оставляю за собой</w:t>
      </w:r>
      <w:r>
        <w:rPr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 Управ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спублике Бурятия</w:t>
        <w:tab/>
        <w:tab/>
        <w:tab/>
        <w:tab/>
        <w:tab/>
        <w:tab/>
        <w:tab/>
        <w:tab/>
        <w:t xml:space="preserve">  О.Д. Цыд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ind w:left="9072" w:hanging="0"/>
        <w:jc w:val="center"/>
        <w:outlineLvl w:val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казом УФК п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ind w:left="9072" w:hanging="0"/>
        <w:jc w:val="center"/>
        <w:outlineLvl w:val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еспублике Бур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ind w:left="90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« 18 » июня 2014 г. № 1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0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jc w:val="center"/>
        <w:outlineLvl w:val="0"/>
        <w:rPr/>
      </w:pPr>
      <w:r>
        <w:rPr>
          <w:b/>
          <w:sz w:val="28"/>
          <w:szCs w:val="28"/>
        </w:rPr>
        <w:t>Управления Федерального казначейства по Республике Бур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- 2015 годы</w:t>
      </w:r>
    </w:p>
    <w:p>
      <w:pPr>
        <w:pStyle w:val="Normal"/>
        <w:tabs>
          <w:tab w:val="clear" w:pos="708"/>
          <w:tab w:val="left" w:pos="10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30" w:leader="none"/>
        </w:tabs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268"/>
        <w:gridCol w:w="1843"/>
        <w:gridCol w:w="524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и Управления Федерального казначейства по Республике Бурятия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Комиссией вопросов по соблюдению требований к служебному поведению федеральными государственными гражданскими служащими УФК по Республике Бурятия и урегулированию конфликта интере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иления работы должностных лиц УФК по Республике Бурятия, ответственных за работу по профилактике коррупционных и иных правонарушений УФК по Республике Бур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 – В.Н. Глагазин, 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УФК по Республике Бурятия по противодействию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 порядке, предусмотренном нормативными правовыми актами Российской Федерации, проверок по случаям несоблюдения федеральными государственными гражданскими служащими УФК по Республике Бурятия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а, а также применение соответствующих мер юридической ответ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 – В.Н. Глагазин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законодательством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и устранение коррупционных рисков при исполнении должностных обязанностей федеральными государственными гражданскими служащими УФК по Республике Бур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исполнения федеральными государственными гражданскими служащими УФК по Республике Бурятия обязанности по уведомлению представителя нанимателя о выполнении иной оплачиваем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федеральными государственными гражданскими служащими УФК по Республике Бурятия обязанности по уведомлению представителя нанимателя о выполнении иной оплачиваем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атического проведения УФК по Республике Бурятия оценок коррупционных рисков, возникающих при реализации им свои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нутреннего контроля и аудит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изация и устранение коррупционных рисков при исполнении должностных обязанностей федеральными государственными гражданскими служащими УФК по Республике Бурят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федеральной государственной гражданской службы категории «руководители»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, и организация обсуждения вопроса о состоянии этой работы и мерах по ее совершенствованию на расширенных совещаниях УФК по Республике Бур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 – В.Н. Глагази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нутреннего контроля и аудит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возникновения конфликта интересов, одной из сторон которого являются лица, замещающие должности федеральной государственной гражданской службы категории «руководители»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(обсуждение) на расширенных совещаниях УФК по Республике Бурятия вопроса о состоянии работы по выявлению случаев возникновения конфликта интересов, одной из сторон которого являются лица, замещающие должности государственной службы категории «руководители» и мерах по ее совершенств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федеральными государственными гражданскими служащими УФК по Республике Бурятия: ограничений, запретов и исполнения обязанностей, установленных законодательством Российской Федерации, в целях противодействия коррупции; ограничений, касающихся получения подарков, в том числе, направленных на формирование негативного отношения к дарению подарков указанным служащим в связи с исполнением ими служеб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, помощник руководителя – В.Н. Гл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етерпимого отношения федеральных государственных гражданских служащих к склонению их к совершению коррупционных правонарушений и несоблюдению ограничений и запретов, установленных законодательством Российской Федерации о государственной гражданской служб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ведения до лиц, замещающих должности федеральной государственной гражданской службы в УФК по Республике Бурятия, положений законодательства Российской Федерации о противодействии коррупции, в том числе об установления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федеральными государственными гражданскими служащими УФК по Республике Бурятия в соответствии с законодательством Российской Федерации о противодействии корруп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УФК по Республике Бурятия по противодействию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нормативного правового акта Федерального казначейства, обязывающего лиц, замещающих должности федеральной государственной гражданской службы в УФК по Республике Бурятия, сообщать о получении ими подарка в связи с исполнением служебных обязанностей, разработанного на основании утвержденного Правительством Российской Федерации типового нормативного акта по данному вопро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нятия Федеральным казначейством  нормативного акта по данному вопрос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и устранение коррупционных рисков, связанных с исполнением должностных обязанностей федеральными государственными гражданскими служащими УФК по Республике Бур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хождения повышения квалификации федеральными государственными гражданскими служащими УФК по Республике Бурятия, в должностные обязанности которых входит участие в противодействии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йственного функционирования федеральных государственных гражданских служащих УФК по Республике Бурятия, в должностные обязанности которых входит участие в противодействии корруп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и систематизация причин и условий проявления коррупции в деятельности Управления Федерального казначейства по Республике Бурятия, мониторинг коррупционных рисков и их уст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УФК по Республике Бур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 – В.Н. Глагазин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оперативное реагирование на коррупционные правонару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деятельность УФК по Республике Бурятия инновационных технологий государственного управления и администр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УФК по Республике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зрачности управленческих процессов в деятельности УФК по Республике Бур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отдел, Отдел информационны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чета и контроля исполнения документов в УФК по Республике Бур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словий, процедур и механизмов государственных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закупок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зрачности и эффективного использования условий, процедур и механизмов государственных закупок, проводимых УФК по Республике Бур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выявление коррупционных рисков, в том числе причин и условий коррупции, в деятельности УФК по Республике Бурятия по размещению государственных заказов и устранение выявленных коррупционных р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закупок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ых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УФК по Республике Бурятия по размещению государственных заказ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действие Управления Федерального казначейства по Республике Бурятия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Управления Федерального казначейства по Республике Бур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змещения на официальном Интернет-сайте УФК по Республике Бурятия информации об антикоррупционной деятельности, ведение специализированного раздела, посвященного вопросам корруп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, Отдел информационных систем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 – О.В. Ор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населения и институтов гражданского общества к информации об антикоррупционной деятельности УФК по Республике Бур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УФК по Республике Бурятия или нарушениях требований к служебному поведению федеральных государственных служащих УФК по Республике Бурятия посредство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телефона доверия» по вопросам противодействия корруп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а электронных сообщений на официальный Интернет-Сайт УФК по Республике Бур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, Отде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систем, Административ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УФК по Республике Бурятия по противодействию коррупции с учетом функционирования системы обратной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, помощник руководителя – В.Н. Гл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езультативности и эффективности деятельности УФК по Республике Бурятия по противодействию коррупции, с учетом результатов обобщения практики рассмотрения полученных в различных формах обращений граждан и организаций по фактам проявлен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взаимодействия УФК по Республике Бурят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, помощник руководителя – В.Н. Глаг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УФК по Республике Бурят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, направленное на укрепление доверия граждан и институт гражданского общества к деятельности УФК по Республике Бур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го взаимодействия УФК по Республике Бурятия со средствами массовой информации в сфере противодействия коррупции, в том числе оказание содействия средствам массовой информации в </w:t>
              <w:br/>
              <w:t xml:space="preserve">широком освещении мер по противодействию коррупции, принимаемых УФК по Республике Бурятия, и придании гласности фактов коррупции в УФК по Республике Бур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 – О.В. Орлова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граждан и институтов гражданского общества к деятельности УФК по Республике Бурятия. Обеспечение гласности в сфере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убликаций в средствах массовой информации о фактах проявления коррупции в УФК по Республике Бурятия и организация проверки таких ф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уководителя – В.Н. Глагазин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ообщений о фактах коррупции или коррупционных проявлениях в деятельности УФК по Республике Бур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Управления Федерального казначейства по Республике Бурятия, направленные на противодействие коррупции с учетом специфики деятельности Управления Федерального казначейства по Республике Бур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ещаниях с начальниками отделов УФК по Республике Бурятия по вопросам организации исполнения положений законодательства Российской Федерации по противодействию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рафиком совещ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Отдела кадров с начальниками отделов УФК по Республике Бурятия по вопросам организации исполнения положений законодательства Российской Федерации по противодействию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олнению УФК по Республике Бурятия относящихся к его компетенции отдельных поручений, предусмотренных положениями Указа Президента Российской Федерации от 11 апреля 2014 г. № 226 «О Национальном плане  противодействия коррупции на 2014-2015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ы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Республике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роками, определенными поручением Федерального казначей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ение причин и факторов, способствующих коррупционным проявлениям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1:50:00Z</dcterms:created>
  <dc:creator>oem</dc:creator>
  <dc:description/>
  <cp:keywords/>
  <dc:language>en-US</dc:language>
  <cp:lastModifiedBy>Хингелова Юлия Геннадьевна</cp:lastModifiedBy>
  <cp:lastPrinted>2012-08-28T12:00:00Z</cp:lastPrinted>
  <dcterms:modified xsi:type="dcterms:W3CDTF">2014-08-07T02:36:00Z</dcterms:modified>
  <cp:revision>4</cp:revision>
  <dc:subject/>
  <dc:title> </dc:title>
</cp:coreProperties>
</file>