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  <w:lang w:val="en-US"/>
        </w:rPr>
      </w:pPr>
      <w:r>
        <w:rPr>
          <w:b/>
          <w:bCs/>
          <w:i/>
          <w:iCs/>
          <w:color w:val="FF000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ОБРАЗЕЦ  ЗАПОЛНЕНИЯ КОП ДЛЯ ЮРИДИЧЕСКИХ ЛИЦ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 xml:space="preserve">при отсутствии главного бухгалтера  </w:t>
      </w:r>
    </w:p>
    <w:p>
      <w:pPr>
        <w:pStyle w:val="Normal"/>
        <w:spacing w:before="0" w:after="240"/>
        <w:ind w:left="54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8245</wp:posOffset>
                </wp:positionH>
                <wp:positionV relativeFrom="paragraph">
                  <wp:posOffset>92710</wp:posOffset>
                </wp:positionV>
                <wp:extent cx="1752600" cy="566420"/>
                <wp:effectExtent l="5080" t="5080" r="823595" b="135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66280"/>
                        </a:xfrm>
                        <a:prstGeom prst="wedgeRoundRectCallout">
                          <a:avLst>
                            <a:gd name="adj1" fmla="val 96810"/>
                            <a:gd name="adj2" fmla="val 72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Клиент  самостоятельно проставляет присвоенный карточке но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4.35pt;margin-top:7.3pt;width:137.95pt;height:44.5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Клиент  самостоятельно проставляет присвоенный карточке но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иложение № 3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29.12.2012 № 24н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28"/>
        <w:gridCol w:w="142"/>
        <w:gridCol w:w="320"/>
        <w:gridCol w:w="227"/>
        <w:gridCol w:w="445"/>
        <w:gridCol w:w="887"/>
        <w:gridCol w:w="340"/>
        <w:gridCol w:w="284"/>
        <w:gridCol w:w="332"/>
        <w:gridCol w:w="794"/>
        <w:gridCol w:w="481"/>
        <w:gridCol w:w="284"/>
        <w:gridCol w:w="1134"/>
        <w:gridCol w:w="1276"/>
      </w:tblGrid>
      <w:tr>
        <w:trPr/>
        <w:tc>
          <w:tcPr>
            <w:tcW w:w="598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8155</wp:posOffset>
                      </wp:positionH>
                      <wp:positionV relativeFrom="paragraph">
                        <wp:posOffset>136525</wp:posOffset>
                      </wp:positionV>
                      <wp:extent cx="2057400" cy="609600"/>
                      <wp:effectExtent l="5080" t="5080" r="132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9480"/>
                              </a:xfrm>
                              <a:prstGeom prst="wedgeRoundRectCallout">
                                <a:avLst>
                                  <a:gd name="adj1" fmla="val 55958"/>
                                  <a:gd name="adj2" fmla="val -22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Указывается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b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дата составлени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 документа, с отражением в кодовой зоне даты в формате «день, месяц, год» (00.00.0000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.65pt;margin-top:10.75pt;width:161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Указывается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ата составления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документа, с отражением в кодовой зоне даты в формате «день, месяц, год» (00.00.000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омера счетов не проставляются</w:t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3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09855</wp:posOffset>
                      </wp:positionV>
                      <wp:extent cx="1201420" cy="224790"/>
                      <wp:effectExtent l="5080" t="5080" r="5588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224640"/>
                              </a:xfrm>
                              <a:prstGeom prst="wedgeRoundRectCallout">
                                <a:avLst>
                                  <a:gd name="adj1" fmla="val 54583"/>
                                  <a:gd name="adj2" fmla="val 595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ОКПО клие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5pt;margin-top:8.65pt;width:94.55pt;height:17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КПО клиен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2015</w:t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ое акционерное общество «Связист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АО «Связист»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8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5755</wp:posOffset>
                      </wp:positionH>
                      <wp:positionV relativeFrom="paragraph">
                        <wp:posOffset>182880</wp:posOffset>
                      </wp:positionV>
                      <wp:extent cx="5410200" cy="609600"/>
                      <wp:effectExtent l="5080" t="25527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080" cy="609480"/>
                              </a:xfrm>
                              <a:prstGeom prst="wedgeRoundRectCallout">
                                <a:avLst>
                                  <a:gd name="adj1" fmla="val -5671"/>
                                  <a:gd name="adj2" fmla="val -907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Указывается полное и сокращенное наименование (если в полном наименовании клиента более 160 знаков) с учетом прописных (заглавных) и строчных букв, буквы "ё" и символа "№", наличия (отсутствия) пробелов, кавычек, скобок, знаков препинания в соответствии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ru-RU"/>
                                    </w:rPr>
                                    <w:t xml:space="preserve"> наименованием, указанным в учредительных документах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5.65pt;margin-top:14.4pt;width:425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Указывается полное и сокращенное наименование (если в полном наименовании клиента более 160 знаков) с учетом прописных (заглавных) и строчных букв, буквы "ё" и символа "№", наличия (отсутствия) пробелов, кавычек, скобок, знаков препинания в соответств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 xml:space="preserve"> наименованием, указанным в учредительных документах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3001349</w:t>
            </w:r>
          </w:p>
        </w:tc>
      </w:tr>
      <w:tr>
        <w:trPr>
          <w:trHeight w:val="693" w:hRule="atLeast"/>
        </w:trPr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601001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</w:t>
            </w:r>
          </w:p>
        </w:tc>
        <w:tc>
          <w:tcPr>
            <w:tcW w:w="439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00, г. Улан-Удэ, ул. Ленина, д.45 </w:t>
            </w:r>
            <w:r>
              <w:rPr>
                <w:i/>
                <w:iCs/>
                <w:color w:val="FF0000"/>
                <w:sz w:val="18"/>
                <w:szCs w:val="18"/>
              </w:rPr>
              <w:t>(указывается юрид. адрес согласно учредительным документам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12)21-22-00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Адрес фактического нахождения клиента (заполн. в случае отличия фактического адреса от юридического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>
          <w:trHeight w:val="822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ции)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>
          <w:trHeight w:val="425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Республике Буряти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</w:tr>
    </w:tbl>
    <w:p>
      <w:pPr>
        <w:pStyle w:val="Normal"/>
        <w:spacing w:before="360" w:after="20"/>
        <w:jc w:val="center"/>
        <w:rPr/>
      </w:pPr>
      <w:r>
        <w:rPr/>
        <w:t>Образцы подписей должностных лиц клиента, имеющих право подписи</w:t>
        <w:br/>
        <w:t>платежных и иных документов при совершении операции по лицевому счету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098"/>
        <w:gridCol w:w="2211"/>
        <w:gridCol w:w="1985"/>
        <w:gridCol w:w="2665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31775</wp:posOffset>
                      </wp:positionH>
                      <wp:positionV relativeFrom="paragraph">
                        <wp:posOffset>338455</wp:posOffset>
                      </wp:positionV>
                      <wp:extent cx="1922780" cy="400685"/>
                      <wp:effectExtent l="5080" t="5715" r="5715" b="139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400680"/>
                              </a:xfrm>
                              <a:prstGeom prst="wedgeRoundRectCallout">
                                <a:avLst>
                                  <a:gd name="adj1" fmla="val 29967"/>
                                  <a:gd name="adj2" fmla="val 83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Должность уполномоченного лица указывается полностью (без сокращений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.25pt;margin-top:26.65pt;width:151.35pt;height:3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олжность уполномоченного лица указывается полностью (без сокращений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>
          <w:trHeight w:val="701" w:hRule="atLeas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работник в штате не предусмот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Петрович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52705</wp:posOffset>
                      </wp:positionV>
                      <wp:extent cx="1981200" cy="297815"/>
                      <wp:effectExtent l="5080" t="194945" r="2292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297720"/>
                              </a:xfrm>
                              <a:prstGeom prst="wedgeRoundRectCallout">
                                <a:avLst>
                                  <a:gd name="adj1" fmla="val 61467"/>
                                  <a:gd name="adj2" fmla="val -1135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Должность уполномоченного лица указывается полностью (без сокращений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25pt;margin-top:4.15pt;width:155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олжность уполномоченного лица указывается полностью (без сокращений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6521" w:hanging="0"/>
        <w:rPr/>
      </w:pPr>
      <w:r>
        <w:rPr>
          <w:sz w:val="22"/>
          <w:szCs w:val="22"/>
        </w:rPr>
        <w:t>М.П. (</w:t>
      </w:r>
      <w:r>
        <w:rPr>
          <w:i/>
          <w:iCs/>
          <w:color w:val="FF0000"/>
          <w:sz w:val="18"/>
          <w:szCs w:val="18"/>
        </w:rPr>
        <w:t xml:space="preserve">ОБЯЗАТЕЛЬНО </w:t>
      </w:r>
    </w:p>
    <w:p>
      <w:pPr>
        <w:pStyle w:val="Normal"/>
        <w:ind w:left="5040" w:firstLine="720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  <w:t>проставляется печать организации)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-5715</wp:posOffset>
                      </wp:positionV>
                      <wp:extent cx="990600" cy="537210"/>
                      <wp:effectExtent l="256540" t="64706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37120"/>
                              </a:xfrm>
                              <a:prstGeom prst="wedgeRoundRectCallout">
                                <a:avLst>
                                  <a:gd name="adj1" fmla="val -75449"/>
                                  <a:gd name="adj2" fmla="val -16962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полные (без сокращения) фамилия, имя и отчество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15pt;margin-top:-0.45pt;width:77.95pt;height:42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лные (без сокращения) фамилия, имя и отче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645</wp:posOffset>
                </wp:positionH>
                <wp:positionV relativeFrom="paragraph">
                  <wp:posOffset>98425</wp:posOffset>
                </wp:positionV>
                <wp:extent cx="1066800" cy="304800"/>
                <wp:effectExtent l="24320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wedgeRoundRectCallout">
                          <a:avLst>
                            <a:gd name="adj1" fmla="val -70208"/>
                            <a:gd name="adj2" fmla="val -13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ата подписания документ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7.75pt;width:83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Дата подписания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351405" cy="1670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54"/>
                              <w:gridCol w:w="227"/>
                              <w:gridCol w:w="1701"/>
                              <w:gridCol w:w="397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враля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3.1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7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54"/>
                        <w:gridCol w:w="227"/>
                        <w:gridCol w:w="1701"/>
                        <w:gridCol w:w="397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враля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оротная сторона формы 0531753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2250</wp:posOffset>
                </wp:positionH>
                <wp:positionV relativeFrom="paragraph">
                  <wp:posOffset>50800</wp:posOffset>
                </wp:positionV>
                <wp:extent cx="685800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7.5pt;margin-top:4pt;width:539.95pt;height:143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об удостоверении полномочий и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0</wp:posOffset>
                </wp:positionH>
                <wp:positionV relativeFrom="paragraph">
                  <wp:posOffset>161290</wp:posOffset>
                </wp:positionV>
                <wp:extent cx="5562600" cy="1295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295400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02pt;mso-wrap-distance-left:9.05pt;mso-wrap-distance-right:9.05pt;mso-wrap-distance-top:0pt;mso-wrap-distance-bottom:0pt;margin-top:12.7pt;mso-position-vertical-relative:text;margin-left:42.5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21" w:hanging="0"/>
        <w:rPr>
          <w:sz w:val="16"/>
          <w:szCs w:val="16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М.П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238750" cy="45910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3"/>
                              <w:gridCol w:w="1701"/>
                              <w:gridCol w:w="142"/>
                              <w:gridCol w:w="1134"/>
                              <w:gridCol w:w="142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8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 (уполномоченное лицо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36.1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3"/>
                        <w:gridCol w:w="1701"/>
                        <w:gridCol w:w="142"/>
                        <w:gridCol w:w="1134"/>
                        <w:gridCol w:w="142"/>
                        <w:gridCol w:w="2268"/>
                      </w:tblGrid>
                      <w:tr>
                        <w:trPr/>
                        <w:tc>
                          <w:tcPr>
                            <w:tcW w:w="28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 (уполномоченное лицо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351405" cy="16700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54"/>
                              <w:gridCol w:w="227"/>
                              <w:gridCol w:w="1701"/>
                              <w:gridCol w:w="397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3.1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7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54"/>
                        <w:gridCol w:w="227"/>
                        <w:gridCol w:w="1701"/>
                        <w:gridCol w:w="397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243840</wp:posOffset>
                </wp:positionV>
                <wp:extent cx="6934200" cy="4869815"/>
                <wp:effectExtent l="38100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486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веряется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отариа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5pt;margin-top:19.2pt;width:545.95pt;height:383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Заверяется</w:t>
                      </w:r>
                      <w:r>
                        <w:rPr>
                          <w:kern w:val="2"/>
                          <w:sz w:val="96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отариально</w:t>
                      </w:r>
                    </w:p>
                  </w:txbxContent>
                </v:textbox>
                <v:fill o:detectmouseclick="t" type="solid" color2="black"/>
                <v:stroke color="red" weight="76320" dashstyle="dashdot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город (село, поселок, район, край, область, республика))</w:t>
      </w:r>
    </w:p>
    <w:p>
      <w:pPr>
        <w:pStyle w:val="Normal"/>
        <w:tabs>
          <w:tab w:val="clear" w:pos="720"/>
          <w:tab w:val="left" w:pos="2685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960" w:leader="none"/>
          <w:tab w:val="left" w:pos="6855" w:leader="none"/>
        </w:tabs>
        <w:spacing w:before="0" w:after="240"/>
        <w:rPr>
          <w:sz w:val="18"/>
          <w:szCs w:val="18"/>
        </w:rPr>
      </w:pPr>
      <w:r>
        <w:rPr>
          <w:sz w:val="18"/>
          <w:szCs w:val="18"/>
        </w:rPr>
        <w:tab/>
        <w:t>(дата (число, месяц, год) прописью)</w:t>
        <w:tab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827"/>
        <w:gridCol w:w="1077"/>
        <w:gridCol w:w="4763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государственной нотариальной конторы </w:t>
              <w:br/>
              <w:t>или нотариального округа)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свидетельствую подлинность подписи:  </w:t>
      </w:r>
    </w:p>
    <w:p>
      <w:pPr>
        <w:pStyle w:val="Normal"/>
        <w:pBdr>
          <w:top w:val="single" w:sz="4" w:space="1" w:color="000000"/>
        </w:pBdr>
        <w:ind w:left="3771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наименование юридического лица, фамилия, имя, отчество представителей,</w:t>
      </w:r>
    </w:p>
    <w:p>
      <w:pPr>
        <w:pStyle w:val="Normal"/>
        <w:tabs>
          <w:tab w:val="clear" w:pos="720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включенных в карточку образцов подписей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оторые сделаны в моем присутствии. Личность представителей установлена.</w:t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  <w:t>Зарегистрировано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041"/>
        <w:gridCol w:w="3543"/>
        <w:gridCol w:w="2836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за №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 (по тарифу)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6235" w:hanging="0"/>
        <w:rPr>
          <w:sz w:val="22"/>
          <w:szCs w:val="22"/>
        </w:rPr>
      </w:pPr>
      <w:r>
        <w:rPr>
          <w:sz w:val="22"/>
          <w:szCs w:val="22"/>
        </w:rPr>
        <w:t xml:space="preserve">Нотариус  </w:t>
      </w:r>
    </w:p>
    <w:p>
      <w:pPr>
        <w:pStyle w:val="Normal"/>
        <w:pBdr>
          <w:top w:val="single" w:sz="4" w:space="1" w:color="000000"/>
        </w:pBdr>
        <w:ind w:left="1021" w:right="6235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spacing w:before="240" w:after="360"/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7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0" w:color="000000"/>
        </w:pBdr>
        <w:spacing w:before="96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733425</wp:posOffset>
                </wp:positionV>
                <wp:extent cx="6400800" cy="1981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81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57.75pt;width:503.95pt;height:155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  <w:t>Отметка органа Федерального казначейства</w:t>
        <w:br/>
        <w:t>о приеме образцов подписей</w:t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2"/>
        <w:gridCol w:w="1135"/>
        <w:gridCol w:w="142"/>
        <w:gridCol w:w="2269"/>
        <w:gridCol w:w="141"/>
        <w:gridCol w:w="1560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3020</wp:posOffset>
                      </wp:positionV>
                      <wp:extent cx="5562600" cy="12954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0" cy="1295400"/>
                              </a:xfrm>
                              <a:prstGeom prst="rect"/>
                              <a:solidFill>
                                <a:srgbClr val="FFFFFF">
                                  <a:alpha val="1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80"/>
                                      <w:szCs w:val="80"/>
                                    </w:rPr>
                                    <w:t>НЕ ЗАПОЛНЯЕТС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8pt;height:102pt;mso-wrap-distance-left:9.05pt;mso-wrap-distance-right:9.05pt;mso-wrap-distance-top:0pt;mso-wrap-distance-bottom:0pt;margin-top:2.6pt;mso-position-vertical-relative:text;margin-left:36.5pt;mso-position-horizontal-relative:text">
                      <v:fill opacity="7208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1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737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0:00Z</dcterms:created>
  <dc:creator>КонсультантПлюс</dc:creator>
  <dc:description/>
  <cp:keywords/>
  <dc:language>en-US</dc:language>
  <cp:lastModifiedBy>Дандарова Лариса Сергеевна</cp:lastModifiedBy>
  <cp:lastPrinted>2013-06-17T13:12:00Z</cp:lastPrinted>
  <dcterms:modified xsi:type="dcterms:W3CDTF">2016-06-22T01:05:00Z</dcterms:modified>
  <cp:revision>7</cp:revision>
  <dc:subject/>
  <dc:title>ОБРАЗЕЦ  ЗАПОЛНЕНИЯ КОП ДЛЯ БЮДЖЕТНЫХ  И  АВТОНОМНЫХ УЧРЕЖДЕНИЙ (ФБ, БС, МБ)</dc:title>
</cp:coreProperties>
</file>